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66867851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82</w:t>
      </w:r>
    </w:p>
    <w:p>
      <w:pPr>
        <w:pStyle w:val="Normal"/>
        <w:spacing w:before="0" w:after="120"/>
        <w:rPr>
          <w:rFonts w:ascii="Pragmatica;Times New Roman" w:hAnsi="Pragmatica;Times New Roman" w:cs="Pragmatica;Times New Roman"/>
          <w:sz w:val="22"/>
          <w:szCs w:val="24"/>
          <w:lang w:val="uk-UA"/>
        </w:rPr>
      </w:pPr>
      <w:r>
        <w:rPr>
          <w:rFonts w:cs="Pragmatica;Times New Roman" w:ascii="Pragmatica;Times New Roman" w:hAnsi="Pragmatica;Times New Roman"/>
          <w:sz w:val="22"/>
          <w:szCs w:val="24"/>
          <w:lang w:val="uk-UA"/>
        </w:rPr>
      </w:r>
    </w:p>
    <w:p>
      <w:pPr>
        <w:pStyle w:val="Normal"/>
        <w:spacing w:before="0" w:after="120"/>
        <w:rPr/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19 квітня 2016 року № 15/380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       № 1184-57-VI, виконавчий комітет міської ради вирішив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вартирі житлового будинку загальною площею 114,8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о вул. Селянська, 88 (колишня вул. Колгоспна), згідно технічного паспорта (кадастровий номер ділянки 3210300000:04:038:0097) – вул. Селянська, 88, кв. 1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вартирі житлового будинку загальною площею 130,8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о вул. Селянська, 88 (колишня вул. Колгоспна), згідно технічного паспорта (кадастровий номер ділянки 3210300000:04:038:0096) – вул. Селянська, 88, кв. 2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Земельній ділянці по вул. Садова (кадастровий номер ділянки – 3210300000:04:013:0225) – вул. Садова, 25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Упорядкувати адресу: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Нежитловій будівлі автомайстерні під літерою "1 Д-2" по вул. Київська, згідно технічного паспорта (кадастровий номер ділянки 3210300000:06:011:0010) –                   вул. Київська, 37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/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color w:val="FFFFFF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  <w:color w:val="000000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тиль2"/>
    <w:basedOn w:val="1"/>
    <w:next w:val="1"/>
    <w:qFormat/>
    <w:pPr>
      <w:numPr>
        <w:ilvl w:val="0"/>
        <w:numId w:val="0"/>
      </w:numPr>
      <w:spacing w:before="0" w:after="60"/>
      <w:ind w:firstLine="709"/>
      <w:jc w:val="both"/>
    </w:pPr>
    <w:rPr>
      <w:bCs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5:00Z</dcterms:created>
  <dc:creator>Alelsandr</dc:creator>
  <dc:description/>
  <cp:keywords/>
  <dc:language>en-US</dc:language>
  <cp:lastModifiedBy>COMP</cp:lastModifiedBy>
  <cp:lastPrinted>2016-04-20T12:04:00Z</cp:lastPrinted>
  <dcterms:modified xsi:type="dcterms:W3CDTF">2016-04-28T12:04:00Z</dcterms:modified>
  <cp:revision>89</cp:revision>
  <dc:subject/>
  <dc:title> </dc:title>
</cp:coreProperties>
</file>