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2892562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Розглянувши подання начальника відділу з питань торгово – побутового обслуговування населення  і громадського харчування Білоцерківської міської ради від          19 квітня 2016 року №12-10-26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делеговані повноваження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 торгівлі і сфери обслуговування режим  робот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.Дочірньому підприємству «Хумана піпл ту піпл Україна» в суборендованому приміщенні магазину промислових товарів «Хумана» за адресою: вул. Ярослава Мудрого, 1, корп.1, прим.5, з 10-00 до 20-00, субота, неділя з 10-00 до 18-00, без перерви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2.Фізичній особі-підприємцю Мялковському В.В. в орендованому приміщенні магазину-кав'ярні з літнім майданчиком «Філіжанка» за адресою: вул. Ярослава Мудрого,11, з 07-00 до 22-00, без перерви та вихідних, у святкові та вихідні дні з 09-00 до 22-00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3.Фізичній особі-підприємцю Шрамченко В.О. в орендованому приміщенні перукарні «Лакшмі» за адресою: вул. Леваневського,30, прим.454, з </w:t>
      </w:r>
      <w:r>
        <w:rPr>
          <w:color w:val="000000"/>
        </w:rPr>
        <w:t>09-00 до 20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4.Фізичній особі-підприємцю Артемову В.П. у павільйоні по продажу продовольчих товарів за адресою: вул. Некрасова, в районі дитячого садочку №42 (нинішній садочок № 24), з </w:t>
      </w:r>
      <w:r>
        <w:rPr>
          <w:color w:val="000000"/>
        </w:rPr>
        <w:t>08-00 до 20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5.Фізичній особі-підприємцю Мельник О.Г. у власному приміщенні магазину продовольчих товарів за адресою: бул. Олександрійський, 58-В, прим.7 (колишній бульвар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0-річчя Перемоги) з 09-00 до  22-00, 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6.Фізичній особі-підприємцю Паппі Ю.К. в орендованому приміщенні сервісного центру «Маяк-сервіс» за адресою: бул. Олександрійський,82 (колишній бул. 50-річчя Перемоги), з </w:t>
      </w:r>
      <w:r>
        <w:rPr>
          <w:color w:val="000000"/>
        </w:rPr>
        <w:t>09-00 до 18-00</w:t>
      </w:r>
      <w:r>
        <w:rPr/>
        <w:t>, перерва з 13-00 до 14-00, субота, неділя - вихідні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7.Фізичній особі-підприємцю Тюваєву В.В. у кіоску по продажу продовольчих товарів за адресою: вул. Крижанівського в районі магазину «Слоник», з </w:t>
      </w:r>
      <w:r>
        <w:rPr>
          <w:color w:val="000000"/>
        </w:rPr>
        <w:t>07-00 до 22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8.Фізичній особі-підприємцю Осауленко І.С. у павільйоні продовольчих товарів за адресою: вул. Привокзальна в районі приміських білетних кас, з </w:t>
      </w:r>
      <w:r>
        <w:rPr>
          <w:color w:val="000000"/>
        </w:rPr>
        <w:t>06-00 до 22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          Г.А.Ди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41:00Z</dcterms:created>
  <dc:creator>Torg</dc:creator>
  <dc:description/>
  <cp:keywords/>
  <dc:language>en-US</dc:language>
  <cp:lastModifiedBy>COMP</cp:lastModifiedBy>
  <cp:lastPrinted>2016-04-05T10:22:00Z</cp:lastPrinted>
  <dcterms:modified xsi:type="dcterms:W3CDTF">2016-04-28T12:07:00Z</dcterms:modified>
  <cp:revision>5</cp:revision>
  <dc:subject/>
  <dc:title>Про відкриття торговельної мережі</dc:title>
</cp:coreProperties>
</file>