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6147324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8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віт відділу з питань землекористува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про роботу </w:t>
      </w:r>
    </w:p>
    <w:p>
      <w:pPr>
        <w:pStyle w:val="Normal"/>
        <w:rPr/>
      </w:pPr>
      <w:r>
        <w:rPr>
          <w:lang w:val="uk-UA"/>
        </w:rPr>
        <w:t>із зверненнями громадян за І квартал 2016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авши звіт виконуючого повноваження начальника відділу з питань землекористування Білоцерківської міської ради Усенка О.П. про роботу із зверненнями громадян за І квартал 2016 року, відповідно до законів України «Про звернення громадян», «Про місцеве самоврядування в Україні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віт виконуючого повноваження начальника відділу з питань землекористування Білоцерківської міської ради Усенка О.П.. про роботу із зверненнями громадян за І квартал 2016 року прийняти до відом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В І 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.п. начальника відділу з питань землекористування Білоцерківської міської</w:t>
      </w:r>
    </w:p>
    <w:p>
      <w:pPr>
        <w:pStyle w:val="Normal"/>
        <w:jc w:val="center"/>
        <w:rPr/>
      </w:pPr>
      <w:r>
        <w:rPr>
          <w:b/>
          <w:lang w:val="uk-UA"/>
        </w:rPr>
        <w:t>ради про роботу із зверненнями громадян за І квартал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 виконання вимог Закону України «Про звернення громадян» в роботі зі зверненнями громадян у відділі з питань землекористування Білоцерківської міської ради приділяється значна уваг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ількість звернень громадян, які надійшли на розгляд до відділу за I квартал 2016 року, у порівнянні з відповідним періодом минулого року, збільшилась з 180 звернень за І квартал 2015 року до </w:t>
      </w:r>
      <w:r>
        <w:rPr>
          <w:b/>
          <w:lang w:val="uk-UA"/>
        </w:rPr>
        <w:t xml:space="preserve">266 </w:t>
      </w:r>
      <w:r>
        <w:rPr>
          <w:lang w:val="uk-UA"/>
        </w:rPr>
        <w:t>за відповідний період поточного року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Серед піднятих громадянами питань найбільше стосувалися з наступних питань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. виділення земельної ділянки для будівництва і обслуговування жилого будинку, господарських будівель за рахунок земель населеного пункту м. Біла Церква – </w:t>
      </w:r>
      <w:r>
        <w:rPr>
          <w:b/>
          <w:lang w:val="uk-UA"/>
        </w:rPr>
        <w:t>19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 виділення земельної ділянки для ведення садівництва за рахунок земель населеного пункту м. Біла Церква – </w:t>
      </w:r>
      <w:r>
        <w:rPr>
          <w:b/>
          <w:lang w:val="uk-UA"/>
        </w:rPr>
        <w:t>3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3. виділення земельної ділянки для будівництва індивідуального гаража за рахунок земель населеного пункту м. Біла Церква – </w:t>
      </w:r>
      <w:r>
        <w:rPr>
          <w:b/>
          <w:lang w:val="uk-UA"/>
        </w:rPr>
        <w:t>15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4. виділення земельної ділянки для ведення городництва за рахунок земель населеного пункту м. Біла Церква – </w:t>
      </w:r>
      <w:r>
        <w:rPr>
          <w:b/>
          <w:lang w:val="uk-UA"/>
        </w:rPr>
        <w:t>6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5. виділення земельної ділянки для будівництва і обслуговування жилого будинку, господарських будівель учасникам антитерористичної операції за рахунок земель населеного пункту м. Біла Церква – </w:t>
      </w:r>
      <w:r>
        <w:rPr>
          <w:b/>
          <w:lang w:val="uk-UA"/>
        </w:rPr>
        <w:t>60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6. виділення земельної ділянки для сінокосіння за рахунок земель населеного пункту                  м. Біла Церква – </w:t>
      </w:r>
      <w:r>
        <w:rPr>
          <w:b/>
          <w:lang w:val="uk-UA"/>
        </w:rPr>
        <w:t>0 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7. виділення земельної ділянки для індивідуального дачного будівництва за рахунок земель населеного пункту м. Біла Церква – </w:t>
      </w:r>
      <w:r>
        <w:rPr>
          <w:b/>
          <w:lang w:val="uk-UA"/>
        </w:rPr>
        <w:t>1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>8. виділення земельної ділянки під розміщення малої архітектурної форми та під розміщення станції технічного обслуговування за рахунок земель населеного пункту м. Біла Церква – 1</w:t>
      </w:r>
      <w:r>
        <w:rPr>
          <w:b/>
          <w:lang w:val="uk-UA"/>
        </w:rPr>
        <w:t xml:space="preserve">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9. надання земельної ділянки у власність без погодження зовнішньої межі земельної ділянки із суміжними землекористувачами (землевласниками) – </w:t>
      </w:r>
      <w:r>
        <w:rPr>
          <w:b/>
          <w:lang w:val="uk-UA"/>
        </w:rPr>
        <w:t>5 звернень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0. надання інформації – </w:t>
      </w:r>
      <w:r>
        <w:rPr>
          <w:b/>
          <w:lang w:val="uk-UA"/>
        </w:rPr>
        <w:t>41 звернення</w:t>
      </w:r>
      <w:r>
        <w:rPr>
          <w:lang w:val="uk-UA"/>
        </w:rPr>
        <w:t>;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lang w:val="uk-UA"/>
        </w:rPr>
        <w:t xml:space="preserve">11. вирішення земельного спору між сусідами – </w:t>
      </w:r>
      <w:r>
        <w:rPr>
          <w:b/>
          <w:lang w:val="uk-UA"/>
        </w:rPr>
        <w:t>15 звернень;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2. інші заяви щодо вирішення різних земельних питань – </w:t>
      </w:r>
      <w:r>
        <w:rPr>
          <w:b/>
          <w:lang w:val="uk-UA"/>
        </w:rPr>
        <w:t>100 звернень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Звернення розглядаються і вирішуються у термін не більше одного місяця від дня їх надходження, а ті, які не потребують додаткового вивчення, - невідкладно, але не пізніше п’ятнадцяти днів від їх отримання. Якщо в місячний термін вирішити порушені у зверненні питання неможливо, встановлюється необхідний термін для його розгляду, про що повідомляється особі, яка подала звернення. Земельні спори розглядаються у тижневий строк з дня подання заяви, за участю зацікавлених сторін. Результат рішення передається у триденний строк з дня його прийнятт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начно </w:t>
      </w:r>
      <w:r>
        <w:rPr>
          <w:b/>
          <w:lang w:val="uk-UA"/>
        </w:rPr>
        <w:t>зменшилась</w:t>
      </w:r>
      <w:r>
        <w:rPr>
          <w:lang w:val="uk-UA"/>
        </w:rPr>
        <w:t xml:space="preserve"> кількість заяв з приводу оформлення правовстановлюючих документів на земельні ділянки, які були подані через управління адміністративних послуг Білоцерківської міської ради на вимогу Закону України «Про адміністративні послуги», за І квартал 2016 року відділом розглянуто 446 заяв, про те як в І кварталі 2015 року було розглянуто 569 заяв.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/>
      </w:pPr>
      <w:r>
        <w:rPr/>
        <w:t>2</w:t>
      </w:r>
    </w:p>
    <w:tbl>
      <w:tblPr>
        <w:tblW w:w="101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66"/>
        <w:gridCol w:w="1348"/>
        <w:gridCol w:w="1348"/>
      </w:tblGrid>
      <w:tr>
        <w:trPr>
          <w:trHeight w:val="6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 звітний період відділом проведено роботу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6 рік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5 рік</w:t>
            </w:r>
          </w:p>
        </w:tc>
      </w:tr>
      <w:tr>
        <w:trPr>
          <w:trHeight w:val="94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Отримано звернень від громадян, які зареєстровані у відділі звернень громадян виконавчого комітету Білоцерківської міської ради, з питань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ілити земельні ділянки для будвництв</w:t>
            </w:r>
            <w:r>
              <w:rPr>
                <w:lang w:val="uk-UA"/>
              </w:rPr>
              <w:t>а</w:t>
            </w:r>
            <w:r>
              <w:rPr/>
              <w:t xml:space="preserve"> і обслуговування жилого будинку, господарських будівель і спору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иділити земельні ділянки для ведення садівництв</w:t>
            </w:r>
            <w:r>
              <w:rPr>
                <w:lang w:val="uk-UA"/>
              </w:rPr>
              <w:t>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ілити земельні ділянки для будівництв</w:t>
            </w:r>
            <w:r>
              <w:rPr>
                <w:lang w:val="uk-UA"/>
              </w:rPr>
              <w:t>а</w:t>
            </w:r>
            <w:r>
              <w:rPr/>
              <w:t xml:space="preserve"> індивідуального гараж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ілити земельні ділянки для </w:t>
            </w:r>
            <w:r>
              <w:rPr>
                <w:lang w:val="uk-UA"/>
              </w:rPr>
              <w:t>ведення городниц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Виділити земельні ділянки для будвництв</w:t>
            </w:r>
            <w:r>
              <w:rPr>
                <w:lang w:val="uk-UA"/>
              </w:rPr>
              <w:t>а</w:t>
            </w:r>
            <w:r>
              <w:rPr/>
              <w:t xml:space="preserve"> і обслуговування жилого будинку, господарських будівель і споруд</w:t>
            </w:r>
            <w:r>
              <w:rPr>
                <w:lang w:val="uk-UA"/>
              </w:rPr>
              <w:t xml:space="preserve"> учасникам антитерористичної операці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ілити земельні ділянки для </w:t>
            </w:r>
            <w:r>
              <w:rPr>
                <w:lang w:val="uk-UA"/>
              </w:rPr>
              <w:t>сінокосі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ілити земельні ділянки для </w:t>
            </w:r>
            <w:r>
              <w:rPr>
                <w:lang w:val="uk-UA"/>
              </w:rPr>
              <w:t>індивідуального дачного будівниц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ділити земельні ділянки під розміщення малої архітектурної форми та під розміщення станції технічного обслугов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земельної ділянки у власність без погодження зовнішньої межі земельної ділянки із суміжними землекористувачами (землевласниками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uk-UA"/>
              </w:rPr>
              <w:t>10</w:t>
            </w:r>
            <w:r>
              <w:rPr/>
              <w:t>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надання інформації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ішення земельного спору між сусідам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>
                <w:lang w:val="uk-UA"/>
              </w:rPr>
              <w:t>12</w:t>
            </w:r>
            <w:r>
              <w:rPr/>
              <w:t>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заяви щодо вирішення </w:t>
            </w:r>
            <w:r>
              <w:rPr>
                <w:lang w:val="uk-UA"/>
              </w:rPr>
              <w:t xml:space="preserve">різних </w:t>
            </w:r>
            <w:r>
              <w:rPr/>
              <w:t>земельних питан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157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римано</w:t>
            </w:r>
            <w:r>
              <w:rPr/>
              <w:t xml:space="preserve"> заяви від громадян, які зареєстровані у відділ з питань дозвільної системи у сфері господарської діяльності Білоцерківської міської ради, з питань оформлення земельної ділянки у власність, в оренду, викуп земельної ділянки тощ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69</w:t>
            </w:r>
          </w:p>
        </w:tc>
      </w:tr>
      <w:tr>
        <w:trPr>
          <w:trHeight w:val="31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готовлено відповідей на звернення громадя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</w:t>
            </w:r>
          </w:p>
        </w:tc>
      </w:tr>
      <w:tr>
        <w:trPr>
          <w:trHeight w:val="63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одержаних дозвільних документів (рішення міської ради) громадянам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9</w:t>
            </w:r>
          </w:p>
        </w:tc>
      </w:tr>
      <w:tr>
        <w:trPr>
          <w:trHeight w:val="34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сього розглянуто зая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9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діл з питань землекористування Білоцерківської міської ради з метою ефективного виконання поставлених перед ним завдань по створенню умов у вирішенні земельних питань поєднуючи при цьому державні і місцеві інтереси, та інтереси громадян м. Біла Церква вдосконалює форми та методи своєї робот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п. начальника відділу з питань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емлекористування міської ради </w:t>
        <w:tab/>
        <w:tab/>
        <w:tab/>
        <w:tab/>
        <w:tab/>
        <w:tab/>
        <w:tab/>
        <w:t xml:space="preserve">О.П. Усенко </w:t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00:00Z</dcterms:created>
  <dc:creator>Lubov</dc:creator>
  <dc:description/>
  <cp:keywords/>
  <dc:language>en-US</dc:language>
  <cp:lastModifiedBy>COMP</cp:lastModifiedBy>
  <cp:lastPrinted>2016-04-28T15:10:00Z</cp:lastPrinted>
  <dcterms:modified xsi:type="dcterms:W3CDTF">2016-04-28T12:10:00Z</dcterms:modified>
  <cp:revision>8</cp:revision>
  <dc:subject/>
  <dc:title>Про звіт відділу з питань землекористу –</dc:title>
</cp:coreProperties>
</file>