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3013416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6 квітня 2016 року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1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вулиці Павліченко, 20-б в місті Білій Церкв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26 квітня 2016 року № 481, з метою визначення стану зелених насаджень та їх відновної вартості, розташованих за адресою: м. Біла Церква, вул. Павліченко, 20-б,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склад комісії з питань визначення стану зелених насаджень та їх відновної вартості, розташованих за адресою: м. Біла Церква, вул. Павліченко, 20-б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6823"/>
      </w:tblGrid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чук Євгені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кт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тимчасово виконуючий обов’язки начальника управління житлово-комунального господарства Білоцерківської міської ради;</w:t>
            </w:r>
          </w:p>
        </w:tc>
      </w:tr>
      <w:tr>
        <w:trPr>
          <w:trHeight w:val="285" w:hRule="atLeast"/>
        </w:trPr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енко Андр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ій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охорони навколишнього природного середовищ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нчук 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офа Андрі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енеральний директор товариства з обмеженою відповідальністю «Білоцерківський домобудівельний комбінат»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 Микола Петр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ржавний інспектор з охорони навколишнього природного середовища Київської області (за згодою)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ницька Альона Володимирівна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альник відділу з благоустрою 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ха Сергій Михайлович</w:t>
            </w:r>
          </w:p>
        </w:tc>
        <w:tc>
          <w:tcPr>
            <w:tcW w:w="6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иконанням даного рішення покласти на заступника міського голови згідно розподілу обов’язків. 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ab/>
        <w:t>Г.А.Дикий</w:t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9:05:00Z</dcterms:created>
  <dc:creator>Artemiy</dc:creator>
  <dc:description/>
  <cp:keywords/>
  <dc:language>en-US</dc:language>
  <cp:lastModifiedBy>COMP</cp:lastModifiedBy>
  <cp:lastPrinted>2016-04-26T12:05:00Z</cp:lastPrinted>
  <dcterms:modified xsi:type="dcterms:W3CDTF">2016-04-28T12:19:00Z</dcterms:modified>
  <cp:revision>3</cp:revision>
  <dc:subject/>
  <dc:title/>
</cp:coreProperties>
</file>