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095968697" r:id="rId2"/>
        </w:object>
      </w:r>
    </w:p>
    <w:p>
      <w:pPr>
        <w:pStyle w:val="Style20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10  травня  2016  року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№ 19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визначення відповідаль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утримання об’єкта благоустрою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озглянувши подання управління житлово-комунального господарства Білоцерківської міської ради від 10 травня 2016 року № 535, з метою поточного утримання та благоустрою території Центрального міського пляжу, відповідно до підпункту 7 пункту «а» статті 30 Закону України «Про місцеве самоврядування в Україні», Закону України «Про благоустрій населених пунктів», виконавчий комітет міської ради виріши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значити комунальне підприємство Білоцерківської міської ради «Білоцерківський міський парк культури та відпочинку імені Т.Г. Шевченка» відповідальним за утримання об’єкта благоустрою, а саме: Центрального міського пляжу.</w:t>
      </w:r>
    </w:p>
    <w:p>
      <w:pPr>
        <w:pStyle w:val="1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влінню житлово-комунального господарства Білоцерківської міської ради забезпечити укладання відповідних договорів з комунальним підприємством Білоцерківської міської ради «Білоцерківський міський парк культури та відпочинку імені Т.Г. Шевченка».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за виконанням даного рішення покласти на заступника міського голови згідно розподілу обов’язків. 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                       </w:t>
        <w:tab/>
        <w:tab/>
        <w:tab/>
        <w:tab/>
        <w:tab/>
        <w:t>Г.А.Дикий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1:45:00Z</dcterms:created>
  <dc:creator>Artemiy</dc:creator>
  <dc:description/>
  <cp:keywords/>
  <dc:language>en-US</dc:language>
  <cp:lastModifiedBy>COMP</cp:lastModifiedBy>
  <cp:lastPrinted>2016-05-10T13:44:00Z</cp:lastPrinted>
  <dcterms:modified xsi:type="dcterms:W3CDTF">2016-05-16T05:58:00Z</dcterms:modified>
  <cp:revision>4</cp:revision>
  <dc:subject/>
  <dc:title/>
</cp:coreProperties>
</file>