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  <w:lang w:eastAsia="uk-UA"/>
        </w:rPr>
      </w:pPr>
      <w:r>
        <w:rPr>
          <w:sz w:val="36"/>
          <w:szCs w:val="36"/>
          <w:lang w:eastAsia="uk-UA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421940663" r:id="rId2"/>
        </w:object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10  травня  2016  року                          </w:t>
      </w:r>
      <w:r>
        <w:rPr>
          <w:rFonts w:cs="Times New Roman" w:ascii="Times New Roman" w:hAnsi="Times New Roman"/>
          <w:sz w:val="24"/>
          <w:szCs w:val="24"/>
        </w:rPr>
        <w:t>м. Біла Церква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                                        № 199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 клопотання щодо присвоєння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есного звання України «Мати-героїня»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Розглянувши подання відділу у справах сім’ї та молоді Білоцерківської міської ради від 20 квітня 2016 року №01-21-111 та протокол комісії з розгляду питань щодо присвоєння почесного звання України «Мати-героїня» при виконавчому комітеті Білоцерківської міської ради від 15 квітня №5, відповідно до Законів України «Про державні нагороди», «Про місцеве самоврядування в Україні», Указів Президента України від 29 червня 2001 року №476 «Про почесні звання України», від 19 лютого 2003 року №138/2003 «Про порядок представлення до нагородження та вручення державних нагород України», виконавчий комітет міської ради вирішив: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одати клопотання до Київської обласної державної адміністрації щодо присвоєння почесного звання України «Мати-героїня» багатодітній громадянці міста Каплонській Любові Ярославівні, яка народила та виховала до восьмирічного віку п’ятеро дітей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Контроль за виконанням цього рішення покласти на керуючого справами виконавчого комітету міської ради М.А. Антонюка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іський голова                                                                                                    Г.А.Дикий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ru-RU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12:31:00Z</dcterms:created>
  <dc:creator>User</dc:creator>
  <dc:description/>
  <cp:keywords/>
  <dc:language>en-US</dc:language>
  <cp:lastModifiedBy>COMP</cp:lastModifiedBy>
  <cp:lastPrinted>2016-04-22T10:07:00Z</cp:lastPrinted>
  <dcterms:modified xsi:type="dcterms:W3CDTF">2016-05-16T06:01:00Z</dcterms:modified>
  <cp:revision>3</cp:revision>
  <dc:subject/>
  <dc:title/>
</cp:coreProperties>
</file>