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0076554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  травня  2016  року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2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Розглянувши подання начальника відділу з питань торгово – побутового обслуговування населення  і громадського харчування Білоцерківської міської ради від          04 травня 2016 року №12-10-39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делеговані повноваження відповідно до підпунктів 2, 4 пункту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 Встановити за погодженням  з власниками підприємств торгівлі і сфери обслуговування режим  роботи:</w:t>
      </w:r>
    </w:p>
    <w:p>
      <w:pPr>
        <w:pStyle w:val="Normal"/>
        <w:tabs>
          <w:tab w:val="clear" w:pos="708"/>
          <w:tab w:val="left" w:pos="180" w:leader="none"/>
        </w:tabs>
        <w:ind w:firstLine="851"/>
        <w:jc w:val="both"/>
        <w:rPr/>
      </w:pPr>
      <w:r>
        <w:rPr/>
        <w:t xml:space="preserve">1.1.Фізичній особі-підприємцю Поплавській М.В. в орендованому приміщенні салону краси «Кристина» за адресою: бул. Олександрійський,76, прим.1 (колишній бул.50-річчя Перемоги), з </w:t>
      </w:r>
      <w:r>
        <w:rPr>
          <w:color w:val="000000"/>
        </w:rPr>
        <w:t>08-00 до 20-00</w:t>
      </w:r>
      <w:r>
        <w:rPr/>
        <w:t>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ind w:firstLine="851"/>
        <w:jc w:val="both"/>
        <w:rPr/>
      </w:pPr>
      <w:r>
        <w:rPr/>
        <w:t xml:space="preserve">1.2.Фізичній особі-підприємцю Боговику Д.С. в орендованому приміщенні станції технічного обслуговування за адресою: вул. Київська, 42, прим.2, з </w:t>
      </w:r>
      <w:r>
        <w:rPr>
          <w:color w:val="000000"/>
        </w:rPr>
        <w:t>08-00 до 18-00</w:t>
      </w:r>
      <w:r>
        <w:rPr/>
        <w:t>, перерва з 13-00 до 14-00, вихідний – неділя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ind w:firstLine="851"/>
        <w:jc w:val="both"/>
        <w:rPr/>
      </w:pPr>
      <w:r>
        <w:rPr/>
        <w:t xml:space="preserve">1.3.Фізичній особі-підприємцю Держевицькій В.М. в орендованому приміщенні кафе «Арка» за адресою: вул. Леваневського, 59, прим.201, з </w:t>
      </w:r>
      <w:r>
        <w:rPr>
          <w:color w:val="000000"/>
        </w:rPr>
        <w:t>11-00 до 22-00</w:t>
      </w:r>
      <w:r>
        <w:rPr/>
        <w:t>, без перерви та вихідних 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ind w:firstLine="851"/>
        <w:jc w:val="both"/>
        <w:rPr/>
      </w:pPr>
      <w:r>
        <w:rPr/>
        <w:t>1.4.Фізичній особі-підприємцю Мельник І.А. у павільйоні продовольчих товарів з кафетерієм та літнім майданчиком за адресою: вул. Курсова в районі ж/б №33 та №17-а, з  08</w:t>
      </w:r>
      <w:r>
        <w:rPr>
          <w:color w:val="000000"/>
        </w:rPr>
        <w:t>-00  до 22-00</w:t>
      </w:r>
      <w:r>
        <w:rPr/>
        <w:t>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ind w:firstLine="851"/>
        <w:jc w:val="both"/>
        <w:rPr/>
      </w:pPr>
      <w:r>
        <w:rPr/>
        <w:t>1.5.Фізичній особі-підприємцю Хоничеву М.О. у павільйоні продовольчих товарів з кафетерієм за адресою: вул. Карбишева, в районі ж/б №30-ж,  07</w:t>
      </w:r>
      <w:r>
        <w:rPr>
          <w:color w:val="000000"/>
        </w:rPr>
        <w:t>-00  до 22-00</w:t>
      </w:r>
      <w:r>
        <w:rPr/>
        <w:t>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ind w:firstLine="851"/>
        <w:jc w:val="both"/>
        <w:rPr/>
      </w:pPr>
      <w:r>
        <w:rPr/>
        <w:t>1.6. Фізичній особі-підприємцю Янішевській І.В. у павільйоні продовольчих товарів з кафетерієм та літнім майданчиком за адресою: вул. Котляревського, в районі МРЕВ ДАІ з  08</w:t>
      </w:r>
      <w:r>
        <w:rPr>
          <w:color w:val="000000"/>
        </w:rPr>
        <w:t>-00  до 22-00</w:t>
      </w:r>
      <w:r>
        <w:rPr/>
        <w:t>, без перерви та вихідних</w:t>
      </w:r>
    </w:p>
    <w:p>
      <w:pPr>
        <w:pStyle w:val="Normal"/>
        <w:ind w:firstLine="851"/>
        <w:jc w:val="both"/>
        <w:rPr/>
      </w:pPr>
      <w:r>
        <w:rPr/>
        <w:t xml:space="preserve">2.Контроль за виконанням даного рішення покласти на  заступника міського  голови           згідно розподілу обов’язків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      Г.А.Дикий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13:00Z</dcterms:created>
  <dc:creator>Torg</dc:creator>
  <dc:description/>
  <cp:keywords/>
  <dc:language>en-US</dc:language>
  <cp:lastModifiedBy>COMP</cp:lastModifiedBy>
  <cp:lastPrinted>2016-05-12T16:52:00Z</cp:lastPrinted>
  <dcterms:modified xsi:type="dcterms:W3CDTF">2016-05-16T06:02:00Z</dcterms:modified>
  <cp:revision>4</cp:revision>
  <dc:subject/>
  <dc:title>Про відкриття торговельної мережі</dc:title>
</cp:coreProperties>
</file>