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167623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чаток опалювального періоду </w:t>
      </w:r>
    </w:p>
    <w:p>
      <w:pPr>
        <w:pStyle w:val="Normal"/>
        <w:jc w:val="both"/>
        <w:rPr/>
      </w:pPr>
      <w:r>
        <w:rPr/>
        <w:t>201</w:t>
      </w:r>
      <w:r>
        <w:rPr>
          <w:lang w:val="ru-RU"/>
        </w:rPr>
        <w:t>6</w:t>
      </w:r>
      <w:r>
        <w:rPr/>
        <w:t xml:space="preserve"> -201</w:t>
      </w:r>
      <w:r>
        <w:rPr>
          <w:lang w:val="ru-RU"/>
        </w:rPr>
        <w:t>7</w:t>
      </w:r>
      <w:r>
        <w:rPr/>
        <w:t xml:space="preserve"> років  в  м. 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житлово-комунального господарства міської ради від  10 жовтня 2016 року № 1073  «Про початок опалювального періоду 2016-2017 років в             м. Білій Церкві», відповідно до законів України «Про місцеве самоврядування в Україні», «Про теплопостачання», «Про житлово-комунальні послуги»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пункту 7.9.4 Правил  технічної  експлуатації  теплових установок і мереж затверджених наказом Міністерства палива  та  енергетики України від  14  лютого 2007  року № 71, розпорядження голови Київської обласної державної адміністрації від  07 жовтня  2016 року № 412 «Про початок опалювального сезону в населених пунктах області у 2016-2017 році»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 Комунальному підприємству Білоцерківської міської ради «Білоцерків -тепломережа» з     11 жовтня  2016 року розпочати опалювальний період 2016- 2017 років для закладів  охорони  здоров’я, дитячих дошкільних, шкільних, позашкільних та спортивних закладів, інтернатних дитячих закладів міста згідно із заявами керівників установ.</w:t>
      </w:r>
    </w:p>
    <w:p>
      <w:pPr>
        <w:pStyle w:val="Normal"/>
        <w:jc w:val="both"/>
        <w:rPr/>
      </w:pPr>
      <w:r>
        <w:rPr/>
        <w:tab/>
        <w:t xml:space="preserve">2. Опалювальний період для житлового фонду та інших споживачів міста Біла Церква розпочати виходячи з кліматичних умов, згідно з будівельними нормами і правилами, правилами технічної експлуатації, нормами санітарного законодавства та іншими нормативними документами, якщо протягом трьох діб  середня добова температура зовнішнього повітря становить 8 градусів тепла та нижче.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3. Підключення  споживачів  до  систем теплопостачання здійснювати при  наявності  актів готовності  до  опалювального сезону (додаток 10 до Правил технічної експлуатації теплових установок і мереж, затверджених наказом Міністерства палива та енергетики України від 14 лютого 2007 року  № 71, зареєстрованим у Міністерстві юстиції України    5 березня 2007 року та  № 197/13464), проведених розрахунках і погашенні заборгованості за енергоносії.</w:t>
      </w:r>
    </w:p>
    <w:p>
      <w:pPr>
        <w:pStyle w:val="Normal"/>
        <w:jc w:val="both"/>
        <w:rPr/>
      </w:pPr>
      <w:r>
        <w:rPr/>
        <w:tab/>
        <w:t>4. Управлінню житлово-комунального господарства міської ради (Кравець А.В.), комунальному підприємству Білоцерківської міської ради «Білоцерківтепломережа» (Скурідіна Н.В.) забезпечити виконання  даного рішення відповідно до чинного законодавства України.</w:t>
      </w:r>
    </w:p>
    <w:p>
      <w:pPr>
        <w:pStyle w:val="Normal"/>
        <w:jc w:val="both"/>
        <w:rPr/>
      </w:pPr>
      <w:r>
        <w:rPr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8:00Z</dcterms:created>
  <dc:creator>Admin</dc:creator>
  <dc:description/>
  <cp:keywords/>
  <dc:language>en-US</dc:language>
  <cp:lastModifiedBy>Lubov</cp:lastModifiedBy>
  <cp:lastPrinted>2016-10-10T17:59:00Z</cp:lastPrinted>
  <dcterms:modified xsi:type="dcterms:W3CDTF">2016-10-17T05:49:00Z</dcterms:modified>
  <cp:revision>3</cp:revision>
  <dc:subject/>
  <dc:title>Про початок опалювального періоду </dc:title>
</cp:coreProperties>
</file>