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674678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ро затвердження складу  конкурсного комітету  з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визначення  автомобільних  перевізників на міських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автобусних маршрутах  загального користування та з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визначення  на конкурсних засадах  підприємства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(організації) для  здійснення функцій робочого орга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подання управління  економіки  міської  ради, відповідно до  Закону України  «Про  місцеве  самоврядування  в  Україні», статті 7 Закону України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1.Затвердити  склад  конкурсного комітету з  визначення  автомобільних  перевізників на  міських  автобусних  маршрутах  загального користування та з визначення  на  конкурсних  засадах підприємства (організації) для  здійснення функцій робочого органа (далі - Конкурсний комітет), згідно додатку 1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Затвердити  Положення  про  Конкурсний комітет, згідно додатку 2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Вважати  такими, що  втратило  чинність  рішення  виконавчого комітету міської ради  від 12 січня 2016 року №16 «Про затвердження  складу  та Положення  конкурсного комітету з  визначення  автомобільних перевізників на  міських автобусних маршрутах загального користування»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Вважати таким, що втратило чинність рішення виконавчого комітету міської ради від 25 листопада 2014 року № 422 «Про визначення на конкурсних засадах підприємства (організації) для здійснення функцій робочого органу»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5. Контроль  за  виконанням  даного рішення покласти на  заступника  міського голови згідно з  розподілом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Міський  голова                                                                                Г.А.Дики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міської ради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11 жовтня 2016 р.  № 437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  <w:t>Склад  конкурсного комітету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  <w:t xml:space="preserve">з визначення автомобільних  перевізників на міських  автобусних 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маршрутах загального  користування та з визначення на конкурсних засадах підприємства (організації) для  здійснення  функцій робочого органа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Свірський</w:t>
            </w:r>
          </w:p>
          <w:p>
            <w:pPr>
              <w:pStyle w:val="Normal"/>
              <w:rPr/>
            </w:pPr>
            <w:r>
              <w:rPr/>
              <w:t>Максим Серг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а конкурсного комітету, керуючий  справами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нін</w:t>
            </w:r>
          </w:p>
          <w:p>
            <w:pPr>
              <w:pStyle w:val="Normal"/>
              <w:jc w:val="both"/>
              <w:rPr/>
            </w:pPr>
            <w:r>
              <w:rPr/>
              <w:t>Едуард Валентин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и конкурсного комітету, голова ради організації ветеранів України Білоцерківського Національного аграрного університету 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секретар конкурсного комітету,  начальник відділу   промисловості, енергетики, транспорту  та  зв’язку управління економіки  міської  рад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Члени  комісії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 Васильович 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лен громадської організації «Зміни Білу Церкву» </w:t>
              <w:br/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 державного контролю  та  нагляду за безпекою на автомобільному та міському електричному транспорті   Київського міжрегіонального управління Укртрансбезпеки 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аган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громадської  організації «Ветерани Чорнобиля»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ценко </w:t>
            </w:r>
          </w:p>
          <w:p>
            <w:pPr>
              <w:pStyle w:val="Normal"/>
              <w:jc w:val="both"/>
              <w:rPr/>
            </w:pPr>
            <w:r>
              <w:rPr/>
              <w:t>Юрій Володимир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громадського формування «Щит» ( 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енко</w:t>
            </w:r>
          </w:p>
          <w:p>
            <w:pPr>
              <w:pStyle w:val="Normal"/>
              <w:jc w:val="both"/>
              <w:rPr/>
            </w:pPr>
            <w:r>
              <w:rPr/>
              <w:t>Олен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правління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аврусь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авло Анатоль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а громадської організації «Технократія» </w:t>
              <w:br/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арадній</w:t>
            </w:r>
          </w:p>
          <w:p>
            <w:pPr>
              <w:pStyle w:val="Normal"/>
              <w:rPr/>
            </w:pPr>
            <w:r>
              <w:rPr/>
              <w:t>Олександр Ю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т.в.о. керівника патрульної поліції Білоцерківського відділу поліції  Головного управління Національної поліції України в Київській області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заступник  начальника управління  житлово-комунального господарства міської ради – головний  інженер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Поляруш </w:t>
            </w:r>
          </w:p>
          <w:p>
            <w:pPr>
              <w:pStyle w:val="Normal"/>
              <w:rPr/>
            </w:pPr>
            <w:r>
              <w:rPr/>
              <w:t>Олександр Олекс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депутат Київської обласної рад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остівий</w:t>
            </w:r>
          </w:p>
          <w:p>
            <w:pPr>
              <w:pStyle w:val="Normal"/>
              <w:rPr/>
            </w:pPr>
            <w:r>
              <w:rPr/>
              <w:t>Серг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радник  міського голов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Тютюнник </w:t>
            </w:r>
          </w:p>
          <w:p>
            <w:pPr>
              <w:pStyle w:val="Normal"/>
              <w:rPr/>
            </w:pPr>
            <w:r>
              <w:rPr/>
              <w:t>Іван Фед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 голова Коаліції громадських організацій міста Біла Церква  «Громадська довіра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Чаус</w:t>
            </w:r>
          </w:p>
          <w:p>
            <w:pPr>
              <w:pStyle w:val="Normal"/>
              <w:rPr/>
            </w:pPr>
            <w:r>
              <w:rPr/>
              <w:t>Іван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виконавчий директор Білоцерківської міської організації роботодавців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Штефан</w:t>
            </w:r>
          </w:p>
          <w:p>
            <w:pPr>
              <w:pStyle w:val="Normal"/>
              <w:rPr/>
            </w:pPr>
            <w:r>
              <w:rPr/>
              <w:t>Анатолій Вале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член Асоціації учасників АТО.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rPr/>
      </w:pPr>
      <w:r>
        <w:rPr/>
        <w:t xml:space="preserve">Керуючий справами  виконавчого </w:t>
      </w:r>
    </w:p>
    <w:p>
      <w:pPr>
        <w:pStyle w:val="Normal"/>
        <w:rPr/>
      </w:pPr>
      <w:r>
        <w:rPr/>
        <w:t xml:space="preserve">комітету міської  ради                                                                                     М.С.Свірський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Додаток</w:t>
      </w:r>
      <w:r>
        <w:rPr>
          <w:lang w:val="ru-RU" w:eastAsia="en-US"/>
        </w:rPr>
        <w:t xml:space="preserve"> 2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ru-RU" w:eastAsia="en-US"/>
        </w:rPr>
        <w:t xml:space="preserve"> </w:t>
      </w:r>
      <w:r>
        <w:rPr/>
        <w:t>міської ради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11 жовтня 2016 р. № 437</w:t>
      </w:r>
    </w:p>
    <w:p>
      <w:pPr>
        <w:pStyle w:val="Normal"/>
        <w:ind w:left="720" w:hanging="0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ind w:left="720" w:hanging="0"/>
        <w:jc w:val="center"/>
        <w:rPr/>
      </w:pPr>
      <w:r>
        <w:rPr>
          <w:bCs/>
          <w:color w:val="000000"/>
          <w:lang w:val="ru-RU" w:eastAsia="en-US"/>
        </w:rPr>
        <w:t xml:space="preserve">Положення  </w:t>
      </w:r>
      <w:r>
        <w:rPr>
          <w:color w:val="000000"/>
          <w:lang w:val="ru-RU" w:eastAsia="en-US"/>
        </w:rPr>
        <w:t xml:space="preserve">про Конкурсний комітет   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br/>
        <w:t xml:space="preserve">   1. Положення про Конкурсний комітет   з  визначення  автомобільних  перевізників  на  міських  автобусних  маршрутах  загального користування (далі- Положення) розроблено відповідно </w:t>
      </w:r>
      <w:r>
        <w:rPr/>
        <w:t xml:space="preserve">до  законів України  «Про  місцеве  самоврядування  в  Україні»,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. 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br/>
        <w:t xml:space="preserve">   2. Терміни, що вживаються у  Положенні мають значення,  визначене   Порядком </w:t>
      </w:r>
      <w:r>
        <w:rPr/>
        <w:t xml:space="preserve">проведення  конкурсу  з перевезення  пасажирів  на  автобусному  маршруті  загального  користування (далі -Порядок), затвердженим </w:t>
      </w:r>
      <w:r>
        <w:rPr>
          <w:color w:val="000000"/>
          <w:lang w:val="ru-RU" w:eastAsia="en-US"/>
        </w:rPr>
        <w:t xml:space="preserve"> </w:t>
      </w:r>
      <w:r>
        <w:rPr/>
        <w:t>постановою Кабінету Міністрів України  від 03 грудня 2008 року №108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>
          <w:color w:val="000000"/>
        </w:rPr>
        <w:t xml:space="preserve"> Конкурсний  комітет є  колегіальним  органом виконавчого комітету  міської  ради для  розгляду конкурсних  пропозицій та  прийняття рішення  про  визначення  переможця конкурсу з визначення  автомобільних  перевізників  на  міських  автобусних  маршрутах  загального користуванн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ru-RU" w:eastAsia="en-US"/>
        </w:rPr>
        <w:t>4. Конкурсний комітет  у  своїй  діяльності  керується  чинними  законодавством України, рішеннями міської  ради  та  виконавчого комітету міської  ради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5. Основним завданням  Конкурсного комітету є: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 xml:space="preserve">-  проведення  конкурсів та  прийняття  рішень про визначення  автомобільних  перевізників  на  міських  автобусних  маршрутах  загального користування, термін  заключення  договрів.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</w:t>
      </w:r>
      <w:r>
        <w:rPr>
          <w:color w:val="000000"/>
          <w:lang w:val="ru-RU" w:eastAsia="en-US"/>
        </w:rPr>
        <w:t>- визначення на конкурсних засадаз  підприємства (організації) для здійснення  функцій  робочого органа з  підготовки матеріалів  для  проведення  конкурсу  з визначення  автомобільних перевізників на  міських автобусних маршрутах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6. До  складу  Конкурсного комітету входять  представники відповідних  органів виконавчої влади, органів місцевого самоврядування,  Київського міжрегіонального управління Укртрансбезпеки, Білоцерківського відділу поліції Головного управління Національної поліції України в Київській області, громадських  організацій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7. До  складу  Конкурсного комітету  не  можуть  входити  представники суб</w:t>
      </w:r>
      <w:r>
        <w:rPr/>
        <w:t>’</w:t>
      </w:r>
      <w:r>
        <w:rPr>
          <w:color w:val="000000"/>
          <w:lang w:val="ru-RU" w:eastAsia="en-US"/>
        </w:rPr>
        <w:t>єктів господарювання – автомобільних  перевізників, які є перевізниками-претендентами  або  які   проводять  діяльність на  ринку  перевезень  пасажирів, а  також  представляють інтереси  окремих  автомобільних  перевізників.</w:t>
      </w:r>
    </w:p>
    <w:p>
      <w:pPr>
        <w:pStyle w:val="Normal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 xml:space="preserve">8. Конкурсний  комітет  складається  із  голови,  заступника  голови, секретаря  та  членів  конкурсного комітету. Під  час прийняття  рішень  кожен член  конкурсного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мітету  має  один  голос. Секретар  включається  до  складу конкурсного комітету  без  права  голос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9. Голова 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планує проведення засідань конкурсного комітету та веде ці засідання; </w:t>
        <w:br/>
        <w:t xml:space="preserve">-приймає рішення щодо створення комісій або робочих груп конкурсного комітету з  контролю  за  дотриманням автоперевізниками умов  проведених  конкурсів; </w:t>
        <w:br/>
        <w:t>- пропонує порядок денний засідань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головує  на  засіданнях 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підписує  протокол  засідання 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голошує  перерву  у  засіданні  конкурсного комітет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0. Заступник  голови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виконує  всі повноваження  голови  конкурсного  комітету  у  випадку  його  відсутності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1. Секретар 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тримує та рєєструє  документи  для  участі  в  конкурсі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відповідає  за  стан  діловодства  Конкурсного  комітету,  оформляє,  підписує  протокол  засідання  конкурсного  комітету  та  подає  його  на  підпис  голові  Конкурсного 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після  підписання  протоколу  готує  витяг  із  нього   та  надсилає  претендентам на  їх  запит  рішення  конкурсного  комітету  про  визначення  переможця  та  претендента,  який  зайняв  друге  місце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дійснює  облік  і  звітність  про  роботу  конкурсного  комітету,  веде  документацію  конкурсного  комітет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</w:t>
      </w:r>
      <w:r>
        <w:rPr>
          <w:color w:val="000000"/>
          <w:lang w:val="ru-RU" w:eastAsia="en-US"/>
        </w:rPr>
        <w:t>12. Члени  Конкурсного  комітету: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беруть  участь  в  засіданнях  Конкурсного  комітету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надають  Конкурсному  комітету  інформацію,  яка  необхідна  для  розгляду  пропозицій  претендентів  та  визначення  переможця   конкурс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беруть  участь  в  обговоренні,  розгляді,  оцінці  та  зіставленні  конкурсних  пропозицій  перевізників-претендентів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працьовують  матеріали,  що  стосуються проведення  оцінки  за  бальною  системою  пропозицій  перевізників-претендентів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зобов</w:t>
      </w:r>
      <w:r>
        <w:rPr/>
        <w:t>’</w:t>
      </w:r>
      <w:r>
        <w:rPr>
          <w:color w:val="000000"/>
          <w:lang w:val="ru-RU" w:eastAsia="en-US"/>
        </w:rPr>
        <w:t>язані дотримуватись норм чинного законодавства України, даного Положення, об</w:t>
      </w:r>
      <w:r>
        <w:rPr/>
        <w:t>’</w:t>
      </w:r>
      <w:r>
        <w:rPr>
          <w:color w:val="000000"/>
          <w:lang w:val="ru-RU" w:eastAsia="en-US"/>
        </w:rPr>
        <w:t>єктивно та  неупереджено розглядати  конкурсні  пропозиції  перевізників-претендентів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3. Конкурсний  комітет здійснює  виконання  покладених  на  нього  завдань  шляхом  розгляду  питань  на  відкритих  та  закритих  частинах  засідання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4. Засідання  Конкурсного комітету  є  правомочним для  розгляду  конкурсних  пропозицій  претендентів  на  участь  у  конкурсі  та  прийняття  рішень,  якщо  на  ньому  присутні  не  менше   половини  його  складу,  в  тому  числі  голова  Конкурсного комітету  або  його  заступник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5. Під  час  проведення  засідання  Конкурсного  комітету  здійснюється  технічний  аудіозапис, що долучається  до  конкурсної  документації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ru-RU" w:eastAsia="en-US"/>
        </w:rPr>
        <w:t xml:space="preserve">16. </w:t>
      </w:r>
      <w:r>
        <w:rPr>
          <w:color w:val="000000"/>
        </w:rPr>
        <w:t>На  відкритій  частині  засідання Конкурсного  комітету  запрошуються  перевізники-претенденти, що  беруть  участь  у  конкурсі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7. На  закритій частині  засідання  Конкурсного  комітету  можуть  бути присутні  голова, заступник, секретар та  члени  конкурсного  коміт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8. Рішення  Конкурсного  комітету  приймаються  шляхом  голосування  простою  більшістю  голосів  під  час  закритої  частини  засідання.  У разі  рівного розподілу  голосів  вирішальним  є  голос  голови  конкурсного комітету  (або  за  його відсутності голос  заступника  голови  конкурсного  комітету)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9. Розгляд  пропозицій претендентів на  участь у  конкурсі проводиться у  наступному  порядк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1. У  відкритій  частині  засідан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ідкриваються  конверти  з  поданими  на  конкурс  докумен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тенденти  на  участь у  конкурсі  оголошують конкурсні  пропозиції  та  додаткову  інформаці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2. У закритій  частині  засідан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цінюється  відповідно до Порядку повнота  та  відповідність  поданих  претендентом  документів ;</w:t>
      </w:r>
    </w:p>
    <w:p>
      <w:pPr>
        <w:pStyle w:val="Normal"/>
        <w:jc w:val="both"/>
        <w:rPr/>
      </w:pPr>
      <w:r>
        <w:rPr>
          <w:color w:val="000000"/>
        </w:rPr>
        <w:t>- заслуховується  інформація  представника  Київського міжрегіонального управління Укртрансбезпеки та Білоцерківського відділу поліції Головного управління Національної поліції України в Київській області щодо  результатів роботи  даного  перевізника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у  випадку, якщо на  один  об</w:t>
      </w:r>
      <w:r>
        <w:rPr/>
        <w:t>’є</w:t>
      </w:r>
      <w:r>
        <w:rPr>
          <w:color w:val="000000"/>
          <w:lang w:val="ru-RU" w:eastAsia="en-US"/>
        </w:rPr>
        <w:t>т конкурсу претендує декілька перевізників-  проводиться  нарахування  балів,  відповідно до Порядку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рішенням  Конкурсного комітету  визначається  переможець з  кожного  об</w:t>
      </w:r>
      <w:r>
        <w:rPr/>
        <w:t>’</w:t>
      </w:r>
      <w:r>
        <w:rPr>
          <w:color w:val="000000"/>
          <w:lang w:val="ru-RU" w:eastAsia="en-US"/>
        </w:rPr>
        <w:t>єкта  конкурсу  та  претендент,  що  посів 2-ге  місце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20. Рішення  Конкурсного комітету про  визначення  переможця  конкурсу, а  також перевізника-претендента, що за  результатами розгляду   посів друге  місце,  оголошується  претендентам  під  час  конкурс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 xml:space="preserve">21. Рішення  Конкурсного комітету  у 10-денний  термін  оформляється  протоколом,  який  підписують голова  та  секретар конкурсного комітету. Протокол  додається  до  проекту  рішення  виконавчого комітету  міської  ради «Про  введення  в  дію рішення  конкурсного комітету». 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еруючий  справами виконавчого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комітету  міської  ради                                                                 М.С.Свірський</w:t>
      </w:r>
    </w:p>
    <w:p>
      <w:pPr>
        <w:pStyle w:val="Normal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color w:val="000000"/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5">
    <w:name w:val=" Знак Знак5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50:00Z</dcterms:created>
  <dc:creator>Наташа</dc:creator>
  <dc:description/>
  <cp:keywords/>
  <dc:language>en-US</dc:language>
  <cp:lastModifiedBy>Lubov</cp:lastModifiedBy>
  <dcterms:modified xsi:type="dcterms:W3CDTF">2016-10-17T05:53:00Z</dcterms:modified>
  <cp:revision>3</cp:revision>
  <dc:subject/>
  <dc:title> </dc:title>
</cp:coreProperties>
</file>