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3075584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1 жовт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39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/>
      </w:pPr>
      <w:r>
        <w:rPr/>
        <w:t>Про внесення змін  до  рішення виконавчого</w:t>
      </w:r>
    </w:p>
    <w:p>
      <w:pPr>
        <w:pStyle w:val="TextBody"/>
        <w:rPr/>
      </w:pPr>
      <w:r>
        <w:rPr/>
        <w:t>комітету Білоцерківської міської ради від</w:t>
      </w:r>
    </w:p>
    <w:p>
      <w:pPr>
        <w:pStyle w:val="TextBody"/>
        <w:rPr/>
      </w:pPr>
      <w:r>
        <w:rPr/>
        <w:t>12 липня 2016 року № 294 «Про новий</w:t>
      </w:r>
    </w:p>
    <w:p>
      <w:pPr>
        <w:pStyle w:val="TextBody"/>
        <w:rPr/>
      </w:pPr>
      <w:r>
        <w:rPr/>
        <w:t>склад спостережної комісії при виконавчому</w:t>
      </w:r>
    </w:p>
    <w:p>
      <w:pPr>
        <w:pStyle w:val="TextBody"/>
        <w:rPr/>
      </w:pPr>
      <w:r>
        <w:rPr/>
        <w:t>комітеті Білоцерківської міської ради»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Розглянувши подання </w:t>
      </w:r>
      <w:r>
        <w:rPr/>
        <w:t>релігійної  громади християн віри євангельської «Скинія» у Святошинському районі м. Києва при Всеукраїнському Союзі Церков християн віри євангельської п’ятидесятників від 07 вересня 2016 року №139, з</w:t>
      </w:r>
      <w:r>
        <w:rPr>
          <w:szCs w:val="24"/>
        </w:rPr>
        <w:t xml:space="preserve"> метою організації та здійснення громадського контролю за дотриманням прав, основних свобод і законних інтересів засуджених осіб та осіб, звільнених від відбування покарання,  </w:t>
      </w:r>
      <w:r>
        <w:rPr/>
        <w:t>відповідно до Закону України «Про місцеве самоврядування в Україні», абзацу 2 пункту 12, підпункту 2 пункту 14  Положення про спостережні комісії,  затвердженого постановою Кабінету Міністрів України  від 1 квітня  2004 року № 429 «Про затвердження положень про спостережні комісії та піклувальні ради при спеціальних виховних установах», виконавчий комітет міської ради вирішив   внести зміни  в рішення виконавчого комітету Білоцерківської міської ради від  12 липня 2016 року № 294 «Про новий склад спостережної комісії при виконавчому комітеті Білоцерківської міської ради», виклавши в новій редакції пункт 1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вірський Максим Сергій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голова спостережної комісії при виконавчому комітеті міської ради, керуючий справами виконавчого комітету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Клочан </w:t>
            </w:r>
          </w:p>
          <w:p>
            <w:pPr>
              <w:pStyle w:val="TextBody"/>
              <w:jc w:val="left"/>
              <w:rPr/>
            </w:pPr>
            <w:r>
              <w:rPr/>
              <w:t>Віктор Борис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секретар спостережної комісії при виконавчому комітеті міської ради, член Білоцерківської міської громадської організації «Громадська єдність», інспектор відділу промисловості, енергетики, транспорту та зв’язку управління економіки міської ради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Члени  спостережної комісії при виконавчому комітеті міської ради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5"/>
        <w:gridCol w:w="6300"/>
        <w:gridCol w:w="49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Велігорська</w:t>
            </w:r>
          </w:p>
          <w:p>
            <w:pPr>
              <w:pStyle w:val="TextBody"/>
              <w:jc w:val="left"/>
              <w:rPr/>
            </w:pPr>
            <w:r>
              <w:rPr/>
              <w:t>Тетяна Олександрі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/>
              <w:t>- начальник управління соціального захисту населення      міської ради;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Дрон </w:t>
            </w:r>
          </w:p>
          <w:p>
            <w:pPr>
              <w:pStyle w:val="TextBody"/>
              <w:jc w:val="left"/>
              <w:rPr/>
            </w:pPr>
            <w:r>
              <w:rPr/>
              <w:t>Віктор Йосип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- голова Білоцерківського міського відділення Української Асоціації  звільнених у запас кадрових військовослужбовців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Єгорова</w:t>
            </w:r>
          </w:p>
          <w:p>
            <w:pPr>
              <w:pStyle w:val="TextBody"/>
              <w:jc w:val="left"/>
              <w:rPr/>
            </w:pPr>
            <w:r>
              <w:rPr/>
              <w:t>Людмила Олексіївна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- голова  Білоцерківської міської громадської організації «Асоціація пенсіонерів»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Жаркова </w:t>
            </w:r>
          </w:p>
          <w:p>
            <w:pPr>
              <w:pStyle w:val="TextBody"/>
              <w:jc w:val="left"/>
              <w:rPr/>
            </w:pPr>
            <w:r>
              <w:rPr/>
              <w:t>Любов Петрівна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- голова  Білоцерківської міської громадської організації «Спілка матерів «Надія»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жедуб</w:t>
            </w:r>
          </w:p>
          <w:p>
            <w:pPr>
              <w:pStyle w:val="TextBody"/>
              <w:jc w:val="left"/>
              <w:rPr/>
            </w:pPr>
            <w:r>
              <w:rPr/>
              <w:t>Галина Іванівна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олова Білоцерківської  міської організації Товариства Червоного Хреста України 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Матяш</w:t>
            </w:r>
          </w:p>
          <w:p>
            <w:pPr>
              <w:pStyle w:val="TextBody"/>
              <w:jc w:val="left"/>
              <w:rPr/>
            </w:pPr>
            <w:r>
              <w:rPr/>
              <w:t>Наталія Василівна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- заступник директора Білоцерківського міськрайонного центру зайнятості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Нежиденко Віталій </w:t>
            </w:r>
          </w:p>
          <w:p>
            <w:pPr>
              <w:pStyle w:val="TextBody"/>
              <w:jc w:val="left"/>
              <w:rPr/>
            </w:pPr>
            <w:r>
              <w:rPr/>
              <w:t>Володимир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- співробітник та волонтер релігійної  громади християн віри євангельської «Скинія» у Святошинському районі      м. Києва при Всеукраїнському Союзі Церков християн віри євангельської п’ятидесятників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Сап’ян Вікторія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 xml:space="preserve">Сергіївна 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- провідний спеціаліст, юрист-консульт Білоцерківського міського центру соціальних служб для сім'ї, дітей та молоді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Шатунов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Віктор Антон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- голова правління Білоцерківської міської громадської організації «Центр мистецтв і духовної культури (образ)». (за згодою)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Міський голова                                                                           Г.А. Дик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12:00Z</dcterms:created>
  <dc:creator>Наташа</dc:creator>
  <dc:description/>
  <cp:keywords/>
  <dc:language>en-US</dc:language>
  <cp:lastModifiedBy>Lubov</cp:lastModifiedBy>
  <cp:lastPrinted>2016-10-04T17:16:00Z</cp:lastPrinted>
  <dcterms:modified xsi:type="dcterms:W3CDTF">2016-10-17T06:02:00Z</dcterms:modified>
  <cp:revision>3</cp:revision>
  <dc:subject/>
  <dc:title>Про внесення змін  до  рішення виконавчого</dc:title>
</cp:coreProperties>
</file>