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42140844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</w:rPr>
        <w:t xml:space="preserve">11 жовт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4</w:t>
      </w:r>
      <w:r>
        <w:rPr>
          <w:color w:val="000000"/>
          <w:lang w:val="uk-UA"/>
        </w:rPr>
        <w:t>4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 створення комісії  по обстеженню зовнішніх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ереж     водопостачання,     водовідведення     т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еплопостачання, що прокладені до житлового будин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о вул. Шевченка, 103 в місті Білій Церкві Київської області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подання управління комунальної власності та концесії Білоцерківської міської ради від  28 вересня 2016 року № 01-16/927,  відповідно до п. 5.4. розділу 5, додатку 2 Положення про виявлення, обстеження водопровідних, каналізаційних (мереж водовідведення), місцевих (розподільчих) теплових мереж, зливної (дощової) каналізації, об’єктів зовнішнього освітлення та інженерних мереж – електроустановок (трансформаторних підстанцій, повітряних ліній, кабельних ліній) їх облік та прийняття до комунальної власності територіальної громади міста Білої Церкви, затвердженого рішенням міської ради від             05 травня 2016 року № 139-10-</w:t>
      </w:r>
      <w:r>
        <w:rPr>
          <w:lang w:val="en-US"/>
        </w:rPr>
        <w:t>V</w:t>
      </w:r>
      <w:r>
        <w:rPr>
          <w:lang w:val="uk-UA"/>
        </w:rPr>
        <w:t>ІІ, підпункту 1 пункту а статті 30 Закону України 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>1. Створити комісію по обстеженню зовнішніх мереж  водопостачання,     водовідве - дення     та теплопостачання, що прокладені до житлового будинку по вул. Шевченка, 103 в місті Білій Церкві Київської області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овнішні мережі водопостачання: труба сталева діаметром 100 мм в 2 нитки, довжиною 30 м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овнішні мережі водовідведення: труба ПВХ діаметром 160 мм, довжиною 125 м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овнішні мережі водовідведення: труба ПВХ діаметром 110 мм, довжиною 20 м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аналізаційні колодязі: залізобетонні діаметром 1000 мм – 9 штук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аналізаційний колодязь: залізобетонний діаметром 1500 мм – 1 шт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мережі теплопостачання: труба сталева діаметром 159 мм в 2 нитки, довжиною 120 м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мережі теплопостачання: труба сталева діаметром 108 мм в 2 нитки, довжиною 16 м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теплокамера залізобетонна ТК-5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теплокамера залізобетонна ТК-1, у складі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Клочко Марина            -  голова комісії, начальник відділу обліку комунального майна та  </w:t>
      </w:r>
    </w:p>
    <w:p>
      <w:pPr>
        <w:pStyle w:val="Normal"/>
        <w:rPr/>
      </w:pPr>
      <w:r>
        <w:rPr>
          <w:lang w:val="uk-UA"/>
        </w:rPr>
        <w:t xml:space="preserve">Петрівна                           концесії  управління комунальної власності та концесії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>Білоцерк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>Члени комісії: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ндрієвський Антон    - спеціаліст І категорії відділу обліку   комунального майна т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олодимирович              концесії управління комунальної  власності та концес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>Білоцерківської міської ради;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еззубенко Микола     -  начальник району експлуатації водопровідних мереж та виконуюч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асильович                    обов’язки району експлуатації каналізаційних мереж товариства з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>обмеженою відповідальністю «БІЛОЦЕРКІВВОДА» (за згодою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івінська Ірина            - начальник відділу СПіР комунального підприємства Білоцерківської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Федорівна                      міської ради «Білоцерківтепломережа» (за згодою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Леваднюк Наталія       - голова об’єднання співвласників багатоквартирного будинку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Іванівна                          «Шевченківський - 103» (за згодою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2. Обстеження здійснити комісійно за актом обстеження водопровідних, каналізаційних мереж (мереж водовідведення), місцевих (розподільчих) теплових мереж, об’єктів зовнішнього освітл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</w:t>
      </w:r>
      <w:r>
        <w:rPr>
          <w:color w:val="000000"/>
          <w:lang w:val="uk-UA"/>
        </w:rPr>
        <w:t>. Контроль за виконанням рішення покласти на заступника міського голови згідно розподілу обов’язк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                                                                                Г.А. 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4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30:00Z</dcterms:created>
  <dc:creator>Наташа</dc:creator>
  <dc:description/>
  <cp:keywords/>
  <dc:language>en-US</dc:language>
  <cp:lastModifiedBy>Lubov</cp:lastModifiedBy>
  <cp:lastPrinted>2016-10-04T12:51:00Z</cp:lastPrinted>
  <dcterms:modified xsi:type="dcterms:W3CDTF">2016-10-17T06:03:00Z</dcterms:modified>
  <cp:revision>3</cp:revision>
  <dc:subject/>
  <dc:title>            </dc:title>
</cp:coreProperties>
</file>