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921464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 жов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4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з балан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В (з обслуговування міста Біла Церква та Білоцерківського району)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УМВС України в Київській області на баланс комунального підприємства Білоцерківської міської ради житлово-експлуатаційної контори № 6 гуртожитку № 1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иці Шолом-Алейхема, 86 в місті Білій Церкві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3 жовтня 2016 року № 1052, відповідно до Закону України  «Про місцеве самоврядування в Україні», рішення виконавчого комітету Білоцерківської міської ради від 27 вересня 2016 року № 422 «Про створення  комісії по передачі з балансу Білоцерківського МВ (з обслуговування міста Біла Церква та Білоцерківського району) ГУМВС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акт приймання – передачі з балансу Білоцерківського МВ (з обслуговування міста Біла Церква та Білоцерківського району) ГУМВС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.</w:t>
      </w:r>
    </w:p>
    <w:p>
      <w:pPr>
        <w:pStyle w:val="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13 вересня 2016 року № 383 «Про затвердження  акту  приймання –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».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 за  виконанням  цього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4:00Z</dcterms:created>
  <dc:creator>Наташа</dc:creator>
  <dc:description/>
  <cp:keywords/>
  <dc:language>en-US</dc:language>
  <cp:lastModifiedBy>Lubov</cp:lastModifiedBy>
  <cp:lastPrinted>2016-10-05T09:31:00Z</cp:lastPrinted>
  <dcterms:modified xsi:type="dcterms:W3CDTF">2016-10-17T06:10:00Z</dcterms:modified>
  <cp:revision>4</cp:revision>
  <dc:subject/>
  <dc:title>Про затвердження  акту  приймання – передачі з балансу Білоцерківського </dc:title>
</cp:coreProperties>
</file>