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7756261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 жовт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4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комісії з питань визнач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ану  зелених насаджень та їх віднов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артості у місті Білій Церкв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03 жовтня 2016 року № 1051, відповідно до статті 30 Закону України “Про місцеве самоврядування в Україні”, Закону України “Про благоустрій населених пунктів”, постанови Кабінету Міністрів України від 01 серпня 2006 року № 1045 “Про затвердження Порядку видалення дерев, кущів, газонів і квітників у населених пунктах”, з метою оперативного реагування на звернення фізичних та юридичних осіб та упорядкування роботи по обстеженню та видаленню зелених насаджень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комісію з питань визначення стану зелених насаджень у місті Білій Церкві, видалення яких не потребує видачі ордеру в наступному складі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вець Анатол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ь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ій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анчук Анатол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й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айстер Товариства з обмеженою відповідальністю «Зелене господарство» (за згодо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Вас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удевський Русл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онід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ха Серг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ихайл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інспек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спеціаліст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ержавна екологічна інспекція у Київській області (за згодою)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Визнати таким, що втратило чинність рішення виконавчого комітету Білоцерківської міської ради від 14 червня 2016 року № 254 «Про створення комісії з питань визначення стану зелених насаджень у місті Біла Церква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3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>Г.А.Дикий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35:00Z</dcterms:created>
  <dc:creator>Наташа</dc:creator>
  <dc:description/>
  <cp:keywords/>
  <dc:language>en-US</dc:language>
  <cp:lastModifiedBy>Lubov</cp:lastModifiedBy>
  <cp:lastPrinted>2016-10-05T09:34:00Z</cp:lastPrinted>
  <dcterms:modified xsi:type="dcterms:W3CDTF">2016-10-17T06:10:00Z</dcterms:modified>
  <cp:revision>3</cp:revision>
  <dc:subject/>
  <dc:title>Про створення комісії з питань визначення </dc:title>
</cp:coreProperties>
</file>