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49181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4</w:t>
      </w:r>
      <w:r>
        <w:rPr>
          <w:color w:val="000000"/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го складу ко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присудженню міської літературно-мистецької </w:t>
      </w:r>
    </w:p>
    <w:p>
      <w:pPr>
        <w:pStyle w:val="Normal"/>
        <w:rPr>
          <w:lang w:val="uk-UA"/>
        </w:rPr>
      </w:pPr>
      <w:r>
        <w:rPr>
          <w:lang w:val="uk-UA"/>
        </w:rPr>
        <w:t>премії ім. І.С.Нечуя-Левиц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Білоцерківської міської ради від 04 жовтня 2016 р. № 279, відповідно до Закону України «Про місцеве самоврядування в Україні», рішення виконавчого комітету міської ради від 23 жовтня 2003 року № 353 «Про міську літературно-мистецьку премію ім. І.С. Нечуя-Левицького», виконавчий комітет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новий склад комісії по присудженню міської літературно-мистецької премії ім. І.С.Нечуя-Левицького (згідно з додатк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важати таким, що втратили чинність рішення виконавчого комітету від 12 листопада 2013 року № 376 «Про комісію по присудженню міської літературно-мистецької премії ім. І.С.Нечуя-Левицького», від 21 січня 2014 року № 8 «Про внесення змін в склад комісії по присудженню міської літературно-мистецької премії ім. І.С.Нечуя-Левицького» та від 04 листопада 2014 року № 408 «Про внесення змін в склад комісії по присудженню міської літературно-мистецької премії ім. І.С.Нечуя-Левицького»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</w:t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/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 виконавчого 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11 жовтня  2016 року № 4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 присудженню літературно - мистецької прем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. І. С. Нечуя-Лев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ейло Ігор Вікторович</w:t>
        <w:tab/>
        <w:tab/>
        <w:t xml:space="preserve">- голова комісії, голова 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>постійної комісії з питань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  <w:tab/>
          <w:tab/>
          <w:tab/>
          <w:tab/>
          <w:tab/>
          <w:tab/>
          <w:t xml:space="preserve">освіти, науки, культури, мови, прав національних </w:t>
          <w:tab/>
          <w:tab/>
          <w:tab/>
          <w:tab/>
          <w:tab/>
          <w:tab/>
          <w:t xml:space="preserve">меншин, міжнародного співробітництва, інформаційної </w:t>
          <w:tab/>
          <w:tab/>
          <w:tab/>
          <w:tab/>
          <w:tab/>
          <w:t xml:space="preserve">політики, молоді, спорту та туризму, соціального </w:t>
          <w:tab/>
          <w:tab/>
          <w:tab/>
          <w:tab/>
          <w:tab/>
          <w:tab/>
          <w:t>захисту, охорони здоров'я, материнства та дитинства</w:t>
        </w:r>
      </w:hyperlink>
      <w:r>
        <w:rPr>
          <w:rStyle w:val="StrongEmphasis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lang w:val="uk-UA"/>
        </w:rPr>
        <w:t xml:space="preserve">(за згодою) </w:t>
      </w:r>
      <w:r>
        <w:rPr>
          <w:b/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икола Анатолійович </w:t>
        <w:tab/>
        <w:tab/>
        <w:t>-  радник міського голови, заступник голови   комісії;</w:t>
        <w:tab/>
        <w:tab/>
        <w:t xml:space="preserve">   </w:t>
        <w:tab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540" w:hanging="40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арченко Олена Григорівна</w:t>
        <w:tab/>
        <w:t>- спеціаліст ІІ категорії відділу культури і туризму  міської ради,</w:t>
        <w:tab/>
        <w:t>секретар комісії.</w:t>
      </w:r>
    </w:p>
    <w:p>
      <w:pPr>
        <w:pStyle w:val="Normal"/>
        <w:tabs>
          <w:tab w:val="left" w:pos="708" w:leader="none"/>
          <w:tab w:val="left" w:pos="8265" w:leader="none"/>
        </w:tabs>
        <w:ind w:left="-54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Голуб Олександр Михайлович </w:t>
        <w:tab/>
        <w:t xml:space="preserve">- начальник відділу планування та забудови міста </w:t>
        <w:tab/>
        <w:tab/>
        <w:tab/>
        <w:tab/>
        <w:tab/>
        <w:t xml:space="preserve">     </w:t>
        <w:tab/>
        <w:t xml:space="preserve">управління архітектури та містобудування  міської 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игоренко Раїса Павлівна</w:t>
        <w:tab/>
        <w:tab/>
        <w:t xml:space="preserve">- директор міської централізованої бібліотечної </w:t>
        <w:tab/>
        <w:tab/>
        <w:tab/>
        <w:tab/>
        <w:tab/>
        <w:tab/>
        <w:tab/>
        <w:t>систе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>
          <w:lang w:val="uk-UA"/>
        </w:rPr>
        <w:t xml:space="preserve">Гудима Андрій Дмитрович          - член Національної спілки письменників України 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дківський                                    -поет-гуморист, керівник літературної студії «Роже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Іванович                      ранок» при центральній дитячій бібліотеці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централізованої бібліотечної системи, чле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Національної спілки письменників України 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/>
      </w:pPr>
      <w:r>
        <w:rPr>
          <w:lang w:val="uk-UA"/>
        </w:rPr>
        <w:t>Дмитренко                                    – директор міської Академічної художньої</w:t>
      </w:r>
    </w:p>
    <w:p>
      <w:pPr>
        <w:pStyle w:val="Normal"/>
        <w:tabs>
          <w:tab w:val="clear" w:pos="708"/>
          <w:tab w:val="left" w:pos="900" w:leader="none"/>
        </w:tabs>
        <w:ind w:left="3480" w:hanging="3480"/>
        <w:rPr/>
      </w:pPr>
      <w:r>
        <w:rPr>
          <w:lang w:val="uk-UA"/>
        </w:rPr>
        <w:t>Олександр Федорович                   школи мистецтв, член Національної спілки художників України  (за згодою) ;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>
          <w:lang w:val="uk-UA"/>
        </w:rPr>
      </w:pPr>
      <w:r>
        <w:rPr>
          <w:lang w:val="uk-UA"/>
        </w:rPr>
        <w:t xml:space="preserve">Жарко </w:t>
        <w:tab/>
        <w:t xml:space="preserve">                                        - Заслужений художник України, член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/>
      </w:pPr>
      <w:r>
        <w:rPr>
          <w:lang w:val="uk-UA"/>
        </w:rPr>
        <w:t>Олександр Анатолійович              Національної спілки художників України  (за згодою)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рижешевська Леся Юріївна     - директор школи мистецтв № 1;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аксимова                                  - педагог школи мистецтв № 4, керівник </w:t>
      </w:r>
    </w:p>
    <w:p>
      <w:pPr>
        <w:pStyle w:val="Normal"/>
        <w:jc w:val="both"/>
        <w:rPr/>
      </w:pPr>
      <w:r>
        <w:rPr>
          <w:lang w:val="uk-UA"/>
        </w:rPr>
        <w:t xml:space="preserve">Ірина Вікторівна </w:t>
        <w:tab/>
        <w:tab/>
        <w:t xml:space="preserve">         народного ансамблю народного танцю «Рось»;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/>
      </w:pPr>
      <w:r>
        <w:rPr>
          <w:lang w:val="uk-UA"/>
        </w:rPr>
        <w:t xml:space="preserve">Усков                                           - генеральний директор, художній керівник </w:t>
      </w:r>
    </w:p>
    <w:p>
      <w:pPr>
        <w:pStyle w:val="Normal"/>
        <w:ind w:left="3360" w:hanging="3360"/>
        <w:rPr/>
      </w:pPr>
      <w:r>
        <w:rPr>
          <w:lang w:val="uk-UA"/>
        </w:rPr>
        <w:t xml:space="preserve"> </w:t>
      </w:r>
      <w:r>
        <w:rPr>
          <w:lang w:val="uk-UA"/>
        </w:rPr>
        <w:t>В’ячеслав Валентинович            Київського академічного обласного музично-драматичного театру ім. П.К. Саксаганського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lang w:val="uk-UA"/>
        </w:rPr>
        <w:t>Чернецький                               - завідувач відділу інформаційно-краєзнавчої роботи</w:t>
      </w:r>
    </w:p>
    <w:p>
      <w:pPr>
        <w:pStyle w:val="Normal"/>
        <w:ind w:left="3000" w:hanging="3000"/>
        <w:jc w:val="both"/>
        <w:rPr>
          <w:lang w:val="uk-UA"/>
        </w:rPr>
      </w:pPr>
      <w:r>
        <w:rPr>
          <w:lang w:val="uk-UA"/>
        </w:rPr>
        <w:t xml:space="preserve">Євген Анатолійович           міської централізованої бібліотечної системи, </w:t>
      </w:r>
    </w:p>
    <w:p>
      <w:pPr>
        <w:pStyle w:val="Normal"/>
        <w:ind w:left="3000" w:hanging="3000"/>
        <w:jc w:val="both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андидат історичних на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node/546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0:00Z</dcterms:created>
  <dc:creator>Наташа</dc:creator>
  <dc:description/>
  <cp:keywords/>
  <dc:language>en-US</dc:language>
  <cp:lastModifiedBy>Lubov</cp:lastModifiedBy>
  <cp:lastPrinted>2016-10-05T11:09:00Z</cp:lastPrinted>
  <dcterms:modified xsi:type="dcterms:W3CDTF">2016-10-17T06:11:00Z</dcterms:modified>
  <cp:revision>3</cp:revision>
  <dc:subject/>
  <dc:title>від 11 жовтня 2016 року № 445</dc:title>
</cp:coreProperties>
</file>