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3966494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4 тра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2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Про звіт начальника відділу з питань торгово- </w:t>
      </w:r>
    </w:p>
    <w:p>
      <w:pPr>
        <w:pStyle w:val="Normal"/>
        <w:jc w:val="both"/>
        <w:rPr/>
      </w:pPr>
      <w:r>
        <w:rPr/>
        <w:t>побутового обслуговування населення і громад-</w:t>
      </w:r>
    </w:p>
    <w:p>
      <w:pPr>
        <w:pStyle w:val="Normal"/>
        <w:jc w:val="both"/>
        <w:rPr/>
      </w:pPr>
      <w:r>
        <w:rPr/>
        <w:t>ського харчування Білоцерківської міської ради</w:t>
      </w:r>
    </w:p>
    <w:p>
      <w:pPr>
        <w:pStyle w:val="Normal"/>
        <w:jc w:val="both"/>
        <w:rPr/>
      </w:pPr>
      <w:r>
        <w:rPr/>
        <w:t>про роботу із зверненнями громадян</w:t>
      </w:r>
      <w:r>
        <w:rPr>
          <w:b/>
        </w:rPr>
        <w:t xml:space="preserve"> </w:t>
      </w:r>
      <w:r>
        <w:rPr/>
        <w:t>за 2015 рік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та І квартал 2016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слухавши звіт начальника відділу з питань торгово-побутового обслуговування населення і громадського харчування Білоцерківської міської ради Беркут М.В. про роботу із зверненнями громадян за 2015 рік  та І квартал 2016 року  відповідно до делегованих повноважень та законів України «Про звернення громадян»,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/>
      </w:pPr>
      <w:r>
        <w:rPr/>
        <w:tab/>
        <w:t>Звіт начальника відділу з питань торгово-побутового обслуговування населення і громадського харчування Білоцерківської міської ради Беркут М.В. про роботу із зверненнями  громадян за 2015 рік  та І квартал 2016 року вз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Міський голова </w:t>
        <w:tab/>
        <w:tab/>
        <w:tab/>
        <w:tab/>
        <w:tab/>
        <w:tab/>
        <w:tab/>
        <w:tab/>
        <w:tab/>
      </w:r>
      <w:r>
        <w:rPr>
          <w:lang w:val="ru-RU"/>
        </w:rPr>
        <w:t>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відділу з питань торгово-побутового обслуговування населення і громадського харчування Білоцерківської міської ради про роботу із зверненн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омадян  за 2015 рік та 1 квартал 2016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виконання вимог Закону України «Про звернення громадян» в роботі зі зверненнями громадян у відділі з питань торгово-побутового обслуговування населення і громадського харчування Білоцерківської міської ради приділяється значна увага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311"/>
        <w:jc w:val="both"/>
        <w:rPr/>
      </w:pPr>
      <w:r>
        <w:rPr/>
        <w:tab/>
      </w:r>
      <w:r>
        <w:rPr>
          <w:b/>
        </w:rPr>
        <w:t xml:space="preserve">   Прийом громадян працівниками відділу ведеться згідно затвердженого графіку та з веденням відповідного журналу  прийому громадян:</w:t>
      </w:r>
    </w:p>
    <w:p>
      <w:pPr>
        <w:pStyle w:val="Normal"/>
        <w:tabs>
          <w:tab w:val="clear" w:pos="708"/>
          <w:tab w:val="left" w:pos="0" w:leader="none"/>
        </w:tabs>
        <w:ind w:firstLine="311"/>
        <w:jc w:val="both"/>
        <w:rPr/>
      </w:pPr>
      <w:r>
        <w:rPr>
          <w:rFonts w:eastAsia="Times New Roman"/>
        </w:rPr>
        <w:t xml:space="preserve">   </w:t>
      </w:r>
      <w:r>
        <w:rPr/>
        <w:t>На прийомі громадянам надаються відповідні роз'яснення і видаються  інформаційні бюлетені щодо порядку розгляду відповідного питання та бланки відповідних заяв.</w:t>
      </w:r>
    </w:p>
    <w:p>
      <w:pPr>
        <w:pStyle w:val="Normal"/>
        <w:tabs>
          <w:tab w:val="clear" w:pos="708"/>
          <w:tab w:val="left" w:pos="0" w:leader="none"/>
        </w:tabs>
        <w:ind w:firstLine="311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У відділі ведеться </w:t>
      </w:r>
      <w:r>
        <w:rPr>
          <w:b/>
        </w:rPr>
        <w:t xml:space="preserve"> реєстрація звернень громадян </w:t>
      </w:r>
      <w:r>
        <w:rPr/>
        <w:t>, прийому та підготовки відповідей з питань, що стосуються відділу відповідно до функціональних обов’язків. По деяким конфліктним питанням (скаргам) формуються відповідні справи з копіями матеріалів, які зберігаються у відділі.</w:t>
      </w:r>
    </w:p>
    <w:p>
      <w:pPr>
        <w:pStyle w:val="Normal"/>
        <w:keepNext w:val="true"/>
        <w:keepLines/>
        <w:spacing w:before="0" w:after="120"/>
        <w:ind w:firstLine="311"/>
        <w:jc w:val="both"/>
        <w:rPr/>
      </w:pPr>
      <w:r>
        <w:rPr/>
        <w:tab/>
        <w:t>Реєстрація, виконання та контроль за розглядом звернень громадян проводиться згідно Інструкції з організації роботи щодо розгляду звернень громадян, затвердженої розпорядженням виконавчого комітету Білоцерківської міської ради № 931 від 29.12.2002р. «Про затвердження Інструкції з організації роботи щодо розгляду звернень громадян у виконкомі, управліннях, відділах та інших структурних підрозділах Білоцерківської міської ради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ідповіді за зверненнями громадян  працівниками відділу </w:t>
      </w:r>
      <w:r>
        <w:rPr/>
        <w:t>готуються своєчасно з дотриманням строку та  у відповідності до законодавства у сфері торгівлі , побутового обслуговування населення , захисту прав споживача;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сі працівники відділу та сектору захисту прав споживача під розпис ознайомлені з порядком розгляду звернень у відповідності до Закону України  "Про  звернення громадян", Указу Президента України від 13.08.2002 року №700/2002  "Про додаткові заходи щодо забезпечення реалізації громадянами конституційного права на звернення, рішення виконавчого комітету Білоцерківської міської ради №138 від 08.04.2008 "Про забезпечення заходів щодо забезпечення реалізації та гарантування конституційного права на звернення до органів місцевого самоврядування";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даються кваліфіковані роз’яснення з питань процедури звернень;</w:t>
      </w:r>
    </w:p>
    <w:p>
      <w:pPr>
        <w:pStyle w:val="Normal"/>
        <w:ind w:firstLine="708"/>
        <w:jc w:val="both"/>
        <w:rPr/>
      </w:pPr>
      <w:r>
        <w:rPr/>
        <w:t>- складено план роботи відділу, в якому одним із пунктів є аналіз стану роботи із зверненнями громадян, тому двічі на місяць у відділі перевіряється та аналізується робота із зверненнями громадян;</w:t>
      </w:r>
    </w:p>
    <w:p>
      <w:pPr>
        <w:pStyle w:val="Normal"/>
        <w:ind w:firstLine="708"/>
        <w:jc w:val="both"/>
        <w:rPr/>
      </w:pPr>
      <w:r>
        <w:rPr/>
        <w:t>- три рази на тиждень ведеться особистий прийом відвідувачів начальником відділу;</w:t>
      </w:r>
    </w:p>
    <w:p>
      <w:pPr>
        <w:pStyle w:val="Normal"/>
        <w:ind w:firstLine="708"/>
        <w:jc w:val="both"/>
        <w:rPr/>
      </w:pPr>
      <w:r>
        <w:rPr/>
        <w:t xml:space="preserve">- фахівці відділу надають  підтримку громадянам, як шляхом безпосереднього розгляду їх звернень, вжиття заходів для реагування за фактами порушення прав споживачів, так і шляхом заходів правоосвітницького характеру та консультативної і методологічної допомоги. </w:t>
      </w:r>
    </w:p>
    <w:p>
      <w:pPr>
        <w:pStyle w:val="Normal"/>
        <w:ind w:firstLine="708"/>
        <w:jc w:val="both"/>
        <w:rPr/>
      </w:pPr>
      <w:r>
        <w:rPr/>
        <w:t>- переважна кількість проблемних питань по захисту прав споживачів працівниками відділу вирішується безпосередньо на місці, в конкретних випадках надається   допомога  споживачам у складанні претензій та заяв.</w:t>
      </w:r>
    </w:p>
    <w:p>
      <w:pPr>
        <w:pStyle w:val="Normal"/>
        <w:ind w:firstLine="708"/>
        <w:jc w:val="both"/>
        <w:rPr/>
      </w:pPr>
      <w:r>
        <w:rPr/>
        <w:t>-з працівниками відділу систематично проводиться робота по недопущенню надання неоднозначних, необґрунтованих або неповних відповідей, порушення термінів, встановлених законодавством України, безпідставної передачі розгляду звернень іншим організаціям та службам міста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2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1"/>
        <w:rPr/>
      </w:pPr>
      <w:r>
        <w:rPr>
          <w:rFonts w:eastAsia="Times New Roman"/>
        </w:rPr>
        <w:t xml:space="preserve">          </w:t>
      </w:r>
      <w:r>
        <w:rPr/>
        <w:t xml:space="preserve">- звернення громадян, які мають встановлені законодавством України пільги, розглядаються у першочерговому порядку; </w:t>
      </w:r>
    </w:p>
    <w:p>
      <w:pPr>
        <w:pStyle w:val="1"/>
        <w:rPr/>
      </w:pPr>
      <w:r>
        <w:rPr>
          <w:rFonts w:eastAsia="Times New Roman"/>
        </w:rPr>
        <w:t xml:space="preserve">          </w:t>
      </w:r>
      <w:r>
        <w:rPr/>
        <w:t>- рішення про відмову в задоволенні вимог, викладених у заяві ( клопотанні), доводиться до відома громадянина в письмовій формі з посиланням на Закон з викладенням мотивів відмови, а також із роз’ясненням порядку оскарження прийнятого рішення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В термін за 2015рік та за І квартал 2016 року до відділу з питань торгово-побутового обслуговування населення та громадського харчування міської ради надійшло </w:t>
      </w:r>
      <w:r>
        <w:rPr>
          <w:b/>
        </w:rPr>
        <w:t xml:space="preserve"> 1058 з</w:t>
      </w:r>
      <w:r>
        <w:rPr/>
        <w:t>аяв та звернення від суб’єктів підприємницької діяльності та громадян міс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(дані зазначені в  порівняльних таблицях №1, №2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я №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івняльна таблиця </w:t>
      </w:r>
    </w:p>
    <w:p>
      <w:pPr>
        <w:pStyle w:val="Normal"/>
        <w:jc w:val="center"/>
        <w:rPr/>
      </w:pPr>
      <w:r>
        <w:rPr>
          <w:b/>
        </w:rPr>
        <w:t>кількості звернень  громадян, установ, організацій   до відділу з питань торгово- побутового обслуговування населення і громадського харчування через виконавчий комітет Білоцерківської міської ради міської ради 2015 р. та  І кв. 2016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845"/>
        <w:gridCol w:w="1228"/>
      </w:tblGrid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лік звернень до відділу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2015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Станом на 01.05.2016р</w:t>
            </w:r>
          </w:p>
        </w:tc>
      </w:tr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а кількість звернень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 Київської обласної державної адміністрації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 відділів виконавчого комітету міської ради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 депутатів міської ради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 відділу звернень громадян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о питанням порушення графіків роботи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о питанню придбання неякісних товарів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7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-продовольча група товарі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-промислова група товарі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о питанням неякісно наданих послуг споживачам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о питанням стихійної торгівлі на вулицях міста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о питанню перевищення допустимих рівнів шуму від роботи торгівельних закладів та порушення громадського порядку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о питанню функціонування закладів торгівлі та громадського харчування без дозвільних документі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о питанням порушення Правил торгівлі та обслуговування споживачі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9"/>
        <w:gridCol w:w="845"/>
        <w:gridCol w:w="1228"/>
      </w:tblGrid>
      <w:tr>
        <w:trPr>
          <w:trHeight w:val="480" w:hRule="atLeast"/>
        </w:trPr>
        <w:tc>
          <w:tcPr>
            <w:tcW w:w="7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по питанню встановлення   режиму роботи у закладах торгівлі, громадського харчування, побутового обслуговування населення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trHeight w:val="243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по продажу алкогольних напоїв: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колективні звернення: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від МВС України/ Національної поліції України: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по питанням порушення графіків робот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по питанням стихійної торгівлі на вулицях міст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по питанню перевищення допустимих рівнів шуму від роботи торгівельних закладів та порушення громадського порядку: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від ФОП</w:t>
            </w:r>
            <w:r>
              <w:rPr>
                <w:lang w:val="ru-RU"/>
              </w:rPr>
              <w:t>: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8</w:t>
            </w:r>
          </w:p>
        </w:tc>
      </w:tr>
      <w:tr>
        <w:trPr>
          <w:trHeight w:val="16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на участь в ярмаркових заходах (погодження)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- від управлінь, установ, організацій, спілок</w:t>
            </w:r>
            <w:r>
              <w:rPr>
                <w:lang w:val="ru-RU"/>
              </w:rPr>
              <w:t>: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/>
      </w:pPr>
      <w:r>
        <w:rPr/>
        <w:t>Таблиця №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івняльна таблиц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ількості звернень  до відділу з питань торгово – побутового обслуговування населення і громадського харчування міської ради</w:t>
      </w:r>
    </w:p>
    <w:p>
      <w:pPr>
        <w:pStyle w:val="Normal"/>
        <w:jc w:val="center"/>
        <w:rPr/>
      </w:pPr>
      <w:r>
        <w:rPr>
          <w:b/>
        </w:rPr>
        <w:t>за 201</w:t>
      </w:r>
      <w:r>
        <w:rPr>
          <w:b/>
          <w:lang w:val="ru-RU"/>
        </w:rPr>
        <w:t xml:space="preserve">5р.  та </w:t>
      </w:r>
      <w:r>
        <w:rPr>
          <w:b/>
        </w:rPr>
        <w:t xml:space="preserve"> І кв. 201</w:t>
      </w:r>
      <w:r>
        <w:rPr>
          <w:b/>
          <w:lang w:val="ru-RU"/>
        </w:rPr>
        <w:t>6</w:t>
      </w:r>
      <w:r>
        <w:rPr>
          <w:b/>
        </w:rPr>
        <w:t>р.</w:t>
      </w:r>
    </w:p>
    <w:p>
      <w:pPr>
        <w:pStyle w:val="1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845"/>
        <w:gridCol w:w="1228"/>
      </w:tblGrid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елік звернень </w:t>
            </w:r>
            <w:r>
              <w:rPr>
                <w:b/>
                <w:lang w:val="ru-RU"/>
              </w:rPr>
              <w:t>громадян до в</w:t>
            </w:r>
            <w:r>
              <w:rPr>
                <w:b/>
              </w:rPr>
              <w:t>ідділу</w:t>
            </w:r>
            <w:r>
              <w:rPr>
                <w:b/>
                <w:lang w:val="ru-RU"/>
              </w:rPr>
              <w:t>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ом на 01.05.2016р</w:t>
            </w:r>
          </w:p>
        </w:tc>
      </w:tr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гальна кількість звернень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вольча група товарів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и/супермарке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н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ислова група товарів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ин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азини/супермаркети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утова техніка (1-технополіс, 2- Комфі,  Мобіжжжук,(Вега Іпов. телефони, планшети), Технолавка (Гермес- І пов.телефони, планшети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яг/Взутт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2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Інші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7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слуги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 питанням порушення Правил торгівлі та Правил торгівельного обслуговування населення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ід ФОП на участь в ярмаркових захода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30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ід управлінь, установ, організацій, спілок</w:t>
            </w:r>
            <w:r>
              <w:rPr>
                <w:lang w:val="ru-RU"/>
              </w:rPr>
              <w:t>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В період 2015 року </w:t>
      </w:r>
      <w:r>
        <w:rPr>
          <w:lang w:val="ru-RU"/>
        </w:rPr>
        <w:t>та І квартал 2016рр.</w:t>
      </w:r>
      <w:r>
        <w:rPr/>
        <w:t xml:space="preserve"> спеціалістами відділу розглянуто </w:t>
      </w:r>
      <w:r>
        <w:rPr>
          <w:lang w:val="ru-RU"/>
        </w:rPr>
        <w:t>8</w:t>
      </w:r>
      <w:r>
        <w:rPr/>
        <w:t xml:space="preserve"> колективних звернень, в основному це звернення  від мешканців міста з питань порушення тиші і громадського порядку біля житлових будинків в нічні та вечірні години закладами торгівлі та ресторанного господарства. Для вирішення проблемних питань, піднятих у зверненнях громадян створено робочу групу спільно із міським відділом поліції Головного управління  національної поліції в Київській області були проведені рейдові перевірки в наслідок яких складено 18 протоколів та направлено на розгляд адмінкомісії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4</w:t>
      </w:r>
    </w:p>
    <w:p>
      <w:pPr>
        <w:pStyle w:val="Normal"/>
        <w:ind w:firstLine="708"/>
        <w:jc w:val="both"/>
        <w:rPr/>
      </w:pPr>
      <w:r>
        <w:rPr>
          <w:b/>
        </w:rPr>
        <w:t>На базі відділу створено сектор з питань захисту прав споживачів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Завідувачем сектору станом на 01.05.2016 р. було прийнято 36 письмових заяв та прийнято 57 громадян, яким в усній формі надана юридична консультація з питань захисту  їхніх  прав. </w:t>
      </w:r>
    </w:p>
    <w:p>
      <w:pPr>
        <w:pStyle w:val="Normal"/>
        <w:ind w:firstLine="708"/>
        <w:jc w:val="both"/>
        <w:rPr/>
      </w:pPr>
      <w:r>
        <w:rPr/>
        <w:t>До суду рекомендовано звернутися 5 заявникам, до обласного управління у справах захисту прав споживачів направлено 1 заяву.</w:t>
      </w:r>
    </w:p>
    <w:p>
      <w:pPr>
        <w:pStyle w:val="Normal"/>
        <w:ind w:firstLine="708"/>
        <w:jc w:val="both"/>
        <w:rPr/>
      </w:pPr>
      <w:r>
        <w:rPr/>
        <w:t xml:space="preserve">Повернено коштів заявникам за придбаний неякісний товар у 2015 році на суму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32 тисячі 883 гривні.</w:t>
      </w:r>
      <w:r>
        <w:rPr/>
        <w:t xml:space="preserve"> А станом на 01.05.2016 року повернено суму </w:t>
      </w:r>
      <w:r>
        <w:rPr>
          <w:b/>
        </w:rPr>
        <w:t xml:space="preserve">13 тисяч  827 гривень. 12 копійок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З  метою недопущення порушень чинного законодавства України у сфері торгівлі, громадського харчування та побуту ведеться тісна співпраця з Державною службою України з питань безпечності харчових продуктів та захисту споживачів з якими проводяться спільні наради та перевірки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 Так у 2015 році разом з представниками держпродспоживслужби проведено 3 спільні наради на які було запрошено мешканців  та  підприємців міста , яким були надані кваліфіковані правові консультації по питанням захисту їх прав та надання якісних послуг, а також з перукарями міста щодо забезпечення та дотримання санітарного та епідемічного благополуччя  населення.</w:t>
      </w:r>
    </w:p>
    <w:p>
      <w:pPr>
        <w:pStyle w:val="Normal"/>
        <w:ind w:firstLine="708"/>
        <w:jc w:val="both"/>
        <w:rPr/>
      </w:pPr>
      <w:r>
        <w:rPr/>
        <w:t>Головними спеціалістами відділу систематично надаються консультації фізичним особам-підприємцям, як в телефонному режимі та і на прийомах у відділі щодо оформлення дозвільних документів на право введення підприємницької діяльності а саме: оформлення куточку споживача, погодження режиму роботи закладів торгівлі, громадського харчування та побутового обслуговування населення, що регулюють торгівельну діяльність та сферу захисту прав споживачів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За 2015 рік подовжено термін дії книг відгуків та пропозицій - </w:t>
      </w:r>
      <w:r>
        <w:rPr>
          <w:b/>
        </w:rPr>
        <w:t>525</w:t>
      </w:r>
      <w:r>
        <w:rPr/>
        <w:t xml:space="preserve"> суб’єктам підприємницької діяльності та  зареєстровано - </w:t>
      </w:r>
      <w:r>
        <w:rPr>
          <w:b/>
        </w:rPr>
        <w:t>177</w:t>
      </w:r>
      <w:r>
        <w:rPr/>
        <w:t xml:space="preserve"> нових, </w:t>
      </w:r>
      <w:r>
        <w:rPr>
          <w:b/>
        </w:rPr>
        <w:t>станом на 01.05.2016</w:t>
      </w:r>
      <w:r>
        <w:rPr/>
        <w:t xml:space="preserve">року подовжено термін дії книг відгуків та пропозицій - </w:t>
      </w:r>
      <w:r>
        <w:rPr>
          <w:b/>
        </w:rPr>
        <w:t xml:space="preserve">137 </w:t>
      </w:r>
      <w:r>
        <w:rPr/>
        <w:t xml:space="preserve">суб’єктам підприємницької діяльності та   зареєстровано - </w:t>
      </w:r>
      <w:r>
        <w:rPr>
          <w:b/>
        </w:rPr>
        <w:t>65</w:t>
      </w:r>
      <w:r>
        <w:rPr/>
        <w:t xml:space="preserve"> нових.</w:t>
      </w:r>
      <w:bookmarkStart w:id="0" w:name="_GoBack"/>
      <w:bookmarkEnd w:id="0"/>
    </w:p>
    <w:p>
      <w:pPr>
        <w:pStyle w:val="Normal"/>
        <w:ind w:firstLine="708"/>
        <w:jc w:val="both"/>
        <w:rPr/>
      </w:pPr>
      <w:r>
        <w:rPr/>
        <w:t>В той же час аналіз справ на споживчому ринку м. Білої  Церкви свідчить про те, що кількість порушених вимог чинного законодавства у сфері захисту прав споживачів збільшується. Споживчий ринок продовжує насичуватися неякісними та небезпечними для людей товарами, харчовими продуктами та наданню неякісних послуг.</w:t>
      </w:r>
    </w:p>
    <w:p>
      <w:pPr>
        <w:pStyle w:val="Normal"/>
        <w:ind w:firstLine="708"/>
        <w:jc w:val="both"/>
        <w:rPr/>
      </w:pPr>
      <w:r>
        <w:rPr/>
        <w:t>З метою ефективного виконання поставлених завдань перед відділом та задоволення  зростаючих потреб мешканців нашого міста щодо якості обслуговування у сфері торгівлі, побуту, прав споживача головними спеціалістами відділу приділяється значна увага до більш  поглибленого вивчення нововведень у чинному законодавстві задля ефективнішого вирішення питань у даних галузях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Звіт підготовлено з урахуванням Методики оцінювання рівня організації роботи із     зверненнями громадян в органах виконавчої влади, затвердженої постановою Кабміну Міністрів від 24.06.2009 №630: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/>
      </w:pPr>
      <w:r>
        <w:rPr/>
        <w:t>Начальник відділу з питань торгово-побутового</w:t>
      </w:r>
    </w:p>
    <w:p>
      <w:pPr>
        <w:pStyle w:val="Normal"/>
        <w:jc w:val="both"/>
        <w:rPr/>
      </w:pPr>
      <w:r>
        <w:rPr/>
        <w:t xml:space="preserve">обслуговування населення і громадського </w:t>
        <w:tab/>
        <w:tab/>
        <w:tab/>
        <w:tab/>
        <w:tab/>
        <w:t>М.В.Берк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397"/>
      </w:pPr>
      <w:rPr>
        <w:sz w:val="20"/>
        <w:i w:val="false"/>
        <w:b w:val="false"/>
        <w:szCs w:val="20"/>
        <w:rFonts w:ascii="Arial" w:hAnsi="Arial" w:cs="Times New Roman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638" w:hanging="170"/>
      </w:pPr>
      <w:rPr>
        <w:rFonts w:ascii="Symbol" w:hAnsi="Symbol" w:cs="Symbol" w:hint="default"/>
        <w:sz w:val="16"/>
      </w:rPr>
    </w:lvl>
    <w:lvl w:ilvl="4">
      <w:start w:val="0"/>
      <w:numFmt w:val="bullet"/>
      <w:lvlText w:val=""/>
      <w:lvlJc w:val="left"/>
      <w:pPr>
        <w:tabs>
          <w:tab w:val="num" w:pos="1531"/>
        </w:tabs>
        <w:ind w:left="1531" w:hanging="284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1">
    <w:name w:val="WW8Num1z1"/>
    <w:qFormat/>
    <w:rPr>
      <w:rFonts w:cs="Times New Roman"/>
      <w:b w:val="false"/>
      <w:i w:val="false"/>
      <w:sz w:val="20"/>
      <w:szCs w:val="20"/>
    </w:rPr>
  </w:style>
  <w:style w:type="character" w:styleId="WW8Num1z3">
    <w:name w:val="WW8Num1z3"/>
    <w:qFormat/>
    <w:rPr>
      <w:rFonts w:ascii="Symbol" w:hAnsi="Symbol" w:cs="Symbol"/>
      <w:sz w:val="16"/>
    </w:rPr>
  </w:style>
  <w:style w:type="character" w:styleId="WW8Num1z4">
    <w:name w:val="WW8Num1z4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tabs>
        <w:tab w:val="clear" w:pos="708"/>
        <w:tab w:val="left" w:pos="0" w:leader="none"/>
      </w:tabs>
      <w:autoSpaceDE w:val="false"/>
      <w:jc w:val="both"/>
    </w:pPr>
    <w:rPr>
      <w:b/>
    </w:rPr>
  </w:style>
  <w:style w:type="paragraph" w:styleId="3">
    <w:name w:val="Стиль3"/>
    <w:basedOn w:val="Normal"/>
    <w:qFormat/>
    <w:pPr>
      <w:numPr>
        <w:ilvl w:val="0"/>
        <w:numId w:val="1"/>
      </w:numPr>
    </w:pPr>
    <w:rPr>
      <w:rFonts w:ascii="Arial" w:hAnsi="Arial" w:cs="Arial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2:27:00Z</dcterms:created>
  <dc:creator>Наташа</dc:creator>
  <dc:description/>
  <cp:keywords/>
  <dc:language>en-US</dc:language>
  <cp:lastModifiedBy>Lubov</cp:lastModifiedBy>
  <cp:lastPrinted>2016-05-19T11:00:00Z</cp:lastPrinted>
  <dcterms:modified xsi:type="dcterms:W3CDTF">2016-05-26T12:27:00Z</dcterms:modified>
  <cp:revision>3</cp:revision>
  <dc:subject/>
  <dc:title>24 травня 2016 року № 211</dc:title>
</cp:coreProperties>
</file>