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116429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</w:t>
      </w:r>
      <w:r>
        <w:rPr>
          <w:color w:val="FF0000"/>
        </w:rPr>
        <w:t xml:space="preserve"> </w:t>
      </w:r>
      <w:r>
        <w:rPr/>
        <w:t xml:space="preserve">18 травня 2016 року №12-10-44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jc w:val="both"/>
        <w:rPr/>
      </w:pPr>
      <w:r>
        <w:rPr/>
        <w:t>1.1. Товариству з обмеженою відповідальністю «АТБ-Маркет» в орендованому приміщенні магазину «Продукти 990» за адресою: вул.Л.Толстого,1 - цілодобово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Іванову С.М. в орендованому приміщенні кафе «Галерея Мод» за адресою: бул. Олександрійський,145, прим.18,  понеділок-четвер з  10-00 до 22-00, п’ятниця з 10-00 до 23-00, субота з 11-00 до 23-00, неділя з 11-00 до 22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Зейналову І.З.О. у власному приміщенні магазину промислових товарів за адресою: вул. Леваневського, 73-А, з 09-00 до  20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Тимошенко Ж.В. у кіоску по продажу продовольчих товарів за адресою: вул. Митрофанова біля супермаркету «Фуршет», з 07-00 до  20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Погасій Л.Є. в орендованому приміщенні готельно-ресторанного комплексу «Лепша Садиба»  за адресою: вул. Шевченка, 7, цілодобово, 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6.Фізичній особі-підприємцю Гриценко Т.І. у павільйоні  продовольчих товарів за адресою: вул. Митрофанова в районі ж/б №73 по вул. Леваневського, з </w:t>
      </w:r>
      <w:r>
        <w:rPr>
          <w:color w:val="000000"/>
        </w:rPr>
        <w:t>09-00 до 22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</w:t>
        <w:tab/>
        <w:t xml:space="preserve">       Г.А.Дикий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14:00Z</dcterms:created>
  <dc:creator>Наташа</dc:creator>
  <dc:description/>
  <cp:keywords/>
  <dc:language>en-US</dc:language>
  <cp:lastModifiedBy>Lubov</cp:lastModifiedBy>
  <cp:lastPrinted>2016-05-19T10:56:00Z</cp:lastPrinted>
  <dcterms:modified xsi:type="dcterms:W3CDTF">2016-05-26T12:32:00Z</dcterms:modified>
  <cp:revision>3</cp:revision>
  <dc:subject/>
  <dc:title>Про встановлення режиму роботи</dc:title>
</cp:coreProperties>
</file>