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8832339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4 трав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216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додатку 5.10 до рішення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у міської ради від 09 вересня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014 року № 332 «Про тарифи на житлово-комунальні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луги»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16 травня 2016 року № 544, в зв’язку із встановленням ліфта в житловому будинку за адресою: м. Біла Церква, вул. Некрасова, 115, з метою забезпечення функціонування підприємства, що надає житлово-комунальні послуги на умовах самофінансування, відповідно  до ст. 31 Закону України «Про житлово-комунальні послуги», ст. 28 Закону України «Про місцеве самоврядування в Україні», Порядку формування тарифів на послуги з утримання будинків і споруд та прибудинкових територій, затвердженого постановою Кабінету Міністрів України від 01 червня 2011 року № 869, рішення  Білоцерківської міської ради від 24 лютого 2007 року № 238 «Про делегування повноважень щодо встановлення цін/тарифів на житлово-комунальні послуги виконавчому комітету міської ради», виконавчий комітет міської ради вирішив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додатку 5.10 до рішення виконавчого комітету міської ради від 09 вересня 2014 року № 332 «Про тарифи на житлово-комунальні послуги», виклавши його в новій редакції (додаток)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Відділу інформаційних ресурсів та зв’язків з громадськістю міської ради надати для оприлюднення дане рішення в засобах масової інформації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’язків.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07:00Z</dcterms:created>
  <dc:creator>Наташа</dc:creator>
  <dc:description/>
  <cp:keywords/>
  <dc:language>en-US</dc:language>
  <cp:lastModifiedBy>Lubov</cp:lastModifiedBy>
  <cp:lastPrinted>2016-05-18T11:13:00Z</cp:lastPrinted>
  <dcterms:modified xsi:type="dcterms:W3CDTF">2016-05-26T12:38:00Z</dcterms:modified>
  <cp:revision>4</cp:revision>
  <dc:subject/>
  <dc:title>Про внесення змін до додатку 5</dc:title>
</cp:coreProperties>
</file>