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67370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травня 2016 року № 54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блічному акціонерному товариству «Таскомбанк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рекламний кронштейн, розміром 0,96 м х 0,38 м, загальною рекламною площею 0,73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Ф «Сфера-Авто» ПАТ «Українська автомобільна корпорація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рекламний щит по типу «пілон», розміром 2,15 м х 7,08 м, загальною рекламною площею 30,44 кв. 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мунальному підприємству Білоцерківської міської ради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об’єкти зовнішньої реклами – рекламоносії в кількості 31 шт.,  які перебувають у комунальній власності і обслуговуються комунальним підприємством Білоцерківської міської ради «Міськреклама» під розклійку афіш та об’яв згідно переліку місць та схеми розміщення місць розташування рекламоносіїв, які перебувають у комунальній власності і обслуговуються Комунальним підприємством «Міськреклама», затверджених розпорядженням міського голови від 19 березня 2003 року № 177Р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Продовжити термін дії дозволів на розміщення об’єкта зовнішньої реклами строком на один рік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даного підпунктом 1.2.2 пункту 1.2 частини 1 рішення виконавчого комітету Білоцерківської міської ради від 10 травня 2011 року № 206 «Про деякі питання щодо розміщення об’єктів зовнішньої реклами» розповсюджувачу зовнішньої реклами ПРИВАТНОМУ АКЦІОНЕРНОМУ ТОВАРИСТВУ «РОСАВА» з 11 травня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пеціальної металевої конструкції з одностороннім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3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даного частиною 1 рішення виконавчого комітету Білоцерківської міської ради від 11 червня 2013 року № 190 «Про деякі питання щодо розміщення об’єктів зовнішньої реклами» розповсюджувачу зовнішньої реклами комунальному підприємству Білоцерківської міської ради «Білоцерківський міський парк культури та відпочинку імені Т.Г.Шевченка» з 19 листопада 2015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1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пеціальної металевої конструкції з одностороннім рекламним щитом 6,0 м х 3,0 м, розміром 6,0 м х 3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Мудрого, на території міського парку культури та відпочинку імені Т.Г.Шевчен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даних рішенням виконавчого комітету Білоцерківської міської ради від 12 лютого 2008 року № 46 «Про дозволи на розміщення об’єктів зовнішньої реклами на території м. Біла Церква» розповсюджувачу зовнішньої реклами фізичній особі-підприємцю Лентюгову Андрію В’ячеславовичу, з 13 лютого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об’єкта зовнішньої реклами – світлового двостороннього рекламного щита типу «лайт-бокс», розміром 1,8 м х 1,2 м, загальною рекламною площею 4,32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на опорі вуличного освітлення № 5 від перехрестя з вул. Привокзальною в напрямку руху до залізничного шляхопроводу, конструкція № 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об’єкта зовнішньої реклами – світлового двостороннього рекламного щита типу «лайт-бокс», розміром 1,8 м х 1,2 м, загальною рекламною площею 4,32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на опорі вуличного освітлення № 6 від перехрестя з вул. Привокзальною в напрямку руху до залізничного шляхопроводу, конструкція № 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об’єкта зовнішньої реклами – світлового двостороннього рекламного щита типу «лайт-бокс», розміром 1,8 м х 1,2 м, загальною рекламною площею 4,32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на опорі вуличного освітлення № 4 від залізничного шляхопроводу до перехрестя з вул. Привокзальною, конструкція №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об’єкта зовнішньої реклами – світлового двостороннього рекламного щита типу «лайт-бокс», розміром 1,8 м х 1,2 м, загальною рекламною площею 4,32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на опорі вуличного освітлення № 5 від залізничного шляхопроводу до перехрестя з вул. Привокзальною, конструкція № 4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1:00Z</dcterms:created>
  <dc:creator>Наташа</dc:creator>
  <dc:description/>
  <cp:keywords/>
  <dc:language>en-US</dc:language>
  <cp:lastModifiedBy>Lubov</cp:lastModifiedBy>
  <cp:lastPrinted>2016-05-18T11:18:00Z</cp:lastPrinted>
  <dcterms:modified xsi:type="dcterms:W3CDTF">2016-05-26T12:34:00Z</dcterms:modified>
  <cp:revision>3</cp:revision>
  <dc:subject/>
  <dc:title>Про деякі питання щодо</dc:title>
</cp:coreProperties>
</file>