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83744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 тра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18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акту приймання – передачі у комунальну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безоплатно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іх мереж водопостачання та водовідведення від товарист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обмеженою відповідальністю «Білоцерківський Міськбуд»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16 травня 2016 року № 543, відповідно підпункту 1 пункту «а» статті 30 Закону України «Про місцеве самоврядування в Україні», рішення Білоцерківської міської ради від 18 лютого 2016 року № 74-07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«Про внесення змін до рішення міської ради від 19 червня 2014 року №1237-60-VI «Про надання згоди на прийняття у комунальну власність  територіальної  громади міста Біла Церква безоплатно зовнішніх мереж  водопостачання та водовідведення по бул. 50-річчя Перемоги, 101 в  м. Біла Церква від Товариства з обмеженою відповідальністю «Білоцерківський Міськбуд», рішення виконавчого комітету Білоцерківської міської ради від 26 квітня 2016 року № 179 «Про створення  комісії по прийняттю у комунальну власність територіальної громади міста Біла Церква безоплатно зовнішніх мереж водопостачання та водовідведення по бульвару Олександрійському, 101 (колишньому бул. 50-річчя Перемоги, 101) в місті Білій Церкві», виконавчий комітет міської ради вирішив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у комунальну власність територіальної громади міста Біла Церква безоплатно зовнішніх мереж водопостачання та водовідведення від товариства з обмеженою відповідальністю «Білоцерківський Міськбуд» по бульвару Олександрійському, 101 (колишньому бул. 50-річчя Перемоги, 101) в місті Білій Церкві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комунальної власності та концесії Білоцерківської міської ради прийняти на свій баланс зовнішні мережі водопостачання та водовідведення, вказані в п. 1 даного рішення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53:00Z</dcterms:created>
  <dc:creator>Наташа</dc:creator>
  <dc:description/>
  <cp:keywords/>
  <dc:language>en-US</dc:language>
  <cp:lastModifiedBy>Lubov</cp:lastModifiedBy>
  <cp:lastPrinted>2016-05-18T11:02:00Z</cp:lastPrinted>
  <dcterms:modified xsi:type="dcterms:W3CDTF">2016-05-26T12:35:00Z</dcterms:modified>
  <cp:revision>3</cp:revision>
  <dc:subject/>
  <dc:title>Про затвердження акту приймання – передачі у комунальну </dc:title>
</cp:coreProperties>
</file>