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6pt;margin-top:-2.25pt;width:32.3pt;height:43.6pt;mso-wrap-distance-left:9.05pt;mso-wrap-distance-right:9.05pt;mso-position-horizontal-relative:page;mso-position-vertical-relative:text" filled="f" o:ole="">
            <v:imagedata r:id="rId3" o:title=""/>
            <w10:wrap type="square" side="left"/>
          </v:shape>
          <o:OLEObject Type="Embed" ProgID="" ShapeID="ole_rId2" DrawAspect="Content" ObjectID="_1840758220" r:id="rId2"/>
        </w:object>
      </w:r>
    </w:p>
    <w:p>
      <w:pPr>
        <w:pStyle w:val="Style17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7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ІЛОЦЕРКІВСЬКА МІСЬКА РАДА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ИЇВС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 І Ш Е Н Н Я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4 травня  2016 року                               </w:t>
      </w:r>
      <w:r>
        <w:rPr>
          <w:rFonts w:cs="Times New Roman" w:ascii="Times New Roman" w:hAnsi="Times New Roman"/>
          <w:sz w:val="24"/>
          <w:szCs w:val="24"/>
        </w:rPr>
        <w:t>м. Біла Церкв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            № 219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Про переоформлення дозволів на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зміщення об’єкта зовнішньої реклам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ab/>
        <w:t>Розглянувши подання управління житлово-комунального господарства Білоцерківської міської ради від 13 травня  2016 року № 541, відповідно до Закону України „Про рекламу”, підпункту 13 пункту „а” статті 30 Закону України „Про місцеве самоврядування в Україні”, Порядку розміщення зовнішньої реклами на території                                       м. Біла Церква, затвердженого рішенням міської ради від 01 березня 2012 року № 524-21-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>І, виконавчий комітет міської ради вирішив:</w:t>
      </w:r>
    </w:p>
    <w:p>
      <w:pPr>
        <w:pStyle w:val="Normal"/>
        <w:spacing w:before="0" w:after="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before="0" w:after="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дати дозвіл на розміщення об’єкта зовнішньої реклами в м. Біла Церква:</w:t>
      </w:r>
    </w:p>
    <w:p>
      <w:pPr>
        <w:pStyle w:val="Normal"/>
        <w:spacing w:before="0" w:after="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. Фізичній особі-підприємцю Яременко Надії Віталіївні, терміном до 13 грудня 2016 року:</w:t>
      </w:r>
    </w:p>
    <w:p>
      <w:pPr>
        <w:pStyle w:val="Normal"/>
        <w:spacing w:before="0" w:after="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.1.</w:t>
        <w:tab/>
        <w:t>об’єкт зовнішньої реклами – спеціальна металева конструкція з двостороннім рекламним щитом типу «біг-борд», розміром 3,0 м х 6,0 м, загальною рекламною площею 36,0 кв.м., за адресою:</w:t>
      </w:r>
    </w:p>
    <w:p>
      <w:pPr>
        <w:pStyle w:val="Normal"/>
        <w:spacing w:before="0" w:after="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вул. Сквирське шосе, в напрямку руху на м. Сквира біля повороту на відділок «Олександрія»;</w:t>
      </w:r>
    </w:p>
    <w:p>
      <w:pPr>
        <w:pStyle w:val="Normal"/>
        <w:spacing w:before="0" w:after="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.2.</w:t>
        <w:tab/>
        <w:t>об’єкт зовнішньої реклами – спеціальна металева конструкція з двостороннім рекламним щитом типу «біг-борд», розміром 3,0 м х 6,0 м, загальною рекламною площею 36,0 кв.м., за адресою:</w:t>
      </w:r>
    </w:p>
    <w:p>
      <w:pPr>
        <w:pStyle w:val="Normal"/>
        <w:spacing w:before="0" w:after="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сп. Князя Володимира, на перехресті з вул. Надрічною;</w:t>
      </w:r>
    </w:p>
    <w:p>
      <w:pPr>
        <w:pStyle w:val="Normal"/>
        <w:spacing w:before="0" w:after="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.3.</w:t>
        <w:tab/>
        <w:t>об’єкт зовнішньої реклами – спеціальна металева конструкція з двостороннім рекламним щитом типу «біг-борд», розміром 3,0 м х 6,0 м, загальною рекламною площею 36,0 кв.м., за адресою:</w:t>
      </w:r>
    </w:p>
    <w:p>
      <w:pPr>
        <w:pStyle w:val="Normal"/>
        <w:spacing w:before="0" w:after="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вул. Таращанська, на перехресті з вул. Тимірязева.</w:t>
      </w:r>
    </w:p>
    <w:p>
      <w:pPr>
        <w:pStyle w:val="Normal"/>
        <w:spacing w:before="0" w:after="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 Фізичній особі-підприємцю Яременко Надії Віталіївні, терміном до 25 лютого 2020 року:</w:t>
      </w:r>
    </w:p>
    <w:p>
      <w:pPr>
        <w:pStyle w:val="Normal"/>
        <w:spacing w:before="0" w:after="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2.1.</w:t>
        <w:tab/>
        <w:t>об’єкт зовнішньої реклами – рекламний засіб типу «біг-борд», розміром 3,0 м х 6,0 м, загальною рекламною площею 36,0 кв.м., за адресою:</w:t>
      </w:r>
    </w:p>
    <w:p>
      <w:pPr>
        <w:pStyle w:val="Normal"/>
        <w:spacing w:before="0" w:after="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вул. Павліченко, біля житлового будинку № 28, в районі кафе «Торнадо»;</w:t>
      </w:r>
    </w:p>
    <w:p>
      <w:pPr>
        <w:pStyle w:val="Normal"/>
        <w:spacing w:before="0" w:after="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</w:t>
      </w:r>
    </w:p>
    <w:p>
      <w:pPr>
        <w:pStyle w:val="Normal"/>
        <w:spacing w:before="0" w:after="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2.2.</w:t>
        <w:tab/>
        <w:t>об’єкт зовнішньої реклами – рекламний засіб типу «біг-борд», розміром 3,0 м х 6,0 м, загальною рекламною площею 36,0 кв.м., за адресою:</w:t>
      </w:r>
    </w:p>
    <w:p>
      <w:pPr>
        <w:pStyle w:val="Normal"/>
        <w:spacing w:before="0" w:after="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вул. Павліченко, біля тимчасового металевого павільйону по продажу продтоварів «Флінт».</w:t>
      </w:r>
    </w:p>
    <w:p>
      <w:pPr>
        <w:pStyle w:val="Normal"/>
        <w:spacing w:before="0" w:after="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2. Визнати такими, що втратили чинність: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. підпункт 1.1.1 пункту 1.1 частини 1 рішення виконавчого комітету Білоцерківської міської ради від 13 грудня  2011 р. № 551 «Про деякі питання щодо розміщення об’єктів зовнішньої реклами», в зв’язку із заявою фізичної особи підприємця Яременко Надії Віталіївни.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2. підпункт 1.1.3 пункту 1.1 частини 1 рішення виконавчого комітету Білоцерківської міської ради від 13 грудня  2011 р. № 551 «Про деякі питання щодо розміщення об’єктів зовнішньої реклами», в зв’язку із заявою фізичної особи підприємця Яременко Надії Віталіївни.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3. підпункт 1.1.4 пункту 1.1 частини 1 рішення виконавчого комітету Білоцерківської міської ради від 13 грудня  2011 р. № 551 «Про деякі питання щодо розміщення об’єктів зовнішньої реклами», в зв’язку із заявою фізичної особи підприємця Яременко Надії Віталіївни.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4. підпункт 1.10.1 пункту 1.10 частини 1 рішення виконавчого комітету Білоцерківської міської ради від 25 лютого  2010 р. № 56 «Про деякі питання щодо розміщення об’єктів зовнішньої реклами», в зв’язку із заявою фізичної особи підприємця Яременко Надії Віталіївн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 </w:t>
        <w:tab/>
      </w:r>
      <w:r>
        <w:rPr>
          <w:rFonts w:cs="Times New Roman" w:ascii="Times New Roman" w:hAnsi="Times New Roman"/>
          <w:sz w:val="24"/>
          <w:szCs w:val="24"/>
          <w:lang w:val="ru-RU"/>
        </w:rPr>
        <w:t>3</w:t>
      </w:r>
      <w:r>
        <w:rPr>
          <w:rFonts w:cs="Times New Roman" w:ascii="Times New Roman" w:hAnsi="Times New Roman"/>
          <w:sz w:val="24"/>
          <w:szCs w:val="24"/>
        </w:rPr>
        <w:t>. Контроль за виконанням даного рішення покласти на заступника міського голови згідно розподілу обов’язків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іський  голова                                                                                            Г. А. Дикий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68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28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88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48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8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екст"/>
    <w:basedOn w:val="Normal"/>
    <w:qFormat/>
    <w:pPr/>
    <w:rPr>
      <w:rFonts w:ascii="Courier New" w:hAnsi="Courier New" w:cs="Courier New"/>
      <w:lang w:val="ru-RU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5T07:54:00Z</dcterms:created>
  <dc:creator>Наташа</dc:creator>
  <dc:description/>
  <cp:keywords/>
  <dc:language>en-US</dc:language>
  <cp:lastModifiedBy>Lubov</cp:lastModifiedBy>
  <cp:lastPrinted>2016-05-18T11:14:00Z</cp:lastPrinted>
  <dcterms:modified xsi:type="dcterms:W3CDTF">2016-05-26T12:35:00Z</dcterms:modified>
  <cp:revision>3</cp:revision>
  <dc:subject/>
  <dc:title>Про переоформлення дозволів на </dc:title>
</cp:coreProperties>
</file>