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0121847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улку Інститутському, 4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травня 2016 року № 545, з метою визначення стану зелених насаджень та їх відновної вартості, розташованих за адресою: м. Біла Церква, пров. Інститутський, 4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пров. Інститутський, 4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Сер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ген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правління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співвласників багатоквартирного будинку «Інститутський 4» (за згодою);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5:00Z</dcterms:created>
  <dc:creator>Наташа</dc:creator>
  <dc:description/>
  <cp:keywords/>
  <dc:language>en-US</dc:language>
  <cp:lastModifiedBy>Lubov</cp:lastModifiedBy>
  <dcterms:modified xsi:type="dcterms:W3CDTF">2016-05-26T12:36:00Z</dcterms:modified>
  <cp:revision>4</cp:revision>
  <dc:subject/>
  <dc:title>Про склад комісії з питань визначення стану </dc:title>
</cp:coreProperties>
</file>