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901066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4 тра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тарифи на ритуальні по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" w:firstLine="708"/>
        <w:jc w:val="both"/>
        <w:rPr/>
      </w:pPr>
      <w:r>
        <w:rPr/>
        <w:t>Розглянувши подання управління житлово-комунального господарства Білоцерківської міської ради від 12 квітня 2016 року за № 351, відповідно до Закону України «Про поховання та похоронну справу», ст. 28 Закону України «Про місцеве самоврядування в Україні», виконавчий комітет міської ради вирішив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065" w:right="7" w:hanging="360"/>
        <w:rPr/>
      </w:pPr>
      <w:r>
        <w:rPr/>
        <w:t>Встановити тарифи на ритуальні послуги (додаток).</w:t>
      </w:r>
    </w:p>
    <w:p>
      <w:pPr>
        <w:pStyle w:val="Normal"/>
        <w:ind w:right="7" w:firstLine="709"/>
        <w:jc w:val="both"/>
        <w:rPr/>
      </w:pPr>
      <w:r>
        <w:rPr/>
        <w:t>2. Визнати таким, що втратило чинність, рішення виконавчого комітету Білоцерківської міської ради від 07 квітня 2015 року № 115 «Про тарифи на ритуальні послуги в новій редакції».</w:t>
      </w:r>
    </w:p>
    <w:p>
      <w:pPr>
        <w:pStyle w:val="Normal"/>
        <w:tabs>
          <w:tab w:val="clear" w:pos="708"/>
          <w:tab w:val="left" w:pos="993" w:leader="none"/>
        </w:tabs>
        <w:ind w:right="7" w:firstLine="709"/>
        <w:jc w:val="both"/>
        <w:rPr/>
      </w:pPr>
      <w:r>
        <w:rPr/>
        <w:t>3. Відділу інформаційних ресурсів та зв’язків з громадськістю міської ради надати дане рішення для оприлюднення в засобах масової інформації.</w:t>
      </w:r>
    </w:p>
    <w:p>
      <w:pPr>
        <w:pStyle w:val="Normal"/>
        <w:tabs>
          <w:tab w:val="clear" w:pos="708"/>
          <w:tab w:val="left" w:pos="993" w:leader="none"/>
        </w:tabs>
        <w:ind w:right="7" w:firstLine="709"/>
        <w:jc w:val="both"/>
        <w:rPr/>
      </w:pPr>
      <w:r>
        <w:rPr/>
        <w:t>4. Контроль за виконанням цього рішення покласти на заступника міського голови згідно розподілу обов’язків</w:t>
      </w:r>
    </w:p>
    <w:p>
      <w:pPr>
        <w:pStyle w:val="Normal"/>
        <w:ind w:right="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ab/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Додаток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виконавчого комітету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міської ради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від  24 травня  2016 р. № 2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и на ритуальні послуг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94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528"/>
        <w:gridCol w:w="1336"/>
        <w:gridCol w:w="184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послу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диниц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і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на ритуальні послуги (грн.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/>
              <w:t xml:space="preserve">Оформлення договору-замовлення на організацію та проведення похованн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,00</w:t>
            </w:r>
          </w:p>
        </w:tc>
      </w:tr>
      <w:tr>
        <w:trPr>
          <w:trHeight w:val="45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формлення свідоцтва про похованн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пка могили грунт ІІ групи (викопування могили ручним способом, опускання труни з тілом померлого в могилу, закопування могили, формування намогильного насипу та одноразове прибирання території біля могили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літній період </w:t>
            </w:r>
            <w:r>
              <w:rPr>
                <w:b/>
                <w:i/>
                <w:sz w:val="23"/>
                <w:szCs w:val="23"/>
              </w:rPr>
              <w:t>(з 1 квітня по 31 жовтня)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овжина могили до 1 метра включно 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375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- довжина до 2 метрів включно 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715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гила в огорожі до 2 метрів і більше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гила під спеціальну труну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860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огила під урну з прахом 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185,00</w:t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зимовий період </w:t>
            </w:r>
            <w:r>
              <w:rPr>
                <w:b/>
                <w:i/>
                <w:sz w:val="23"/>
                <w:szCs w:val="23"/>
              </w:rPr>
              <w:t>(з 1 листопада по 31 березня)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овжина могили до 1 метра включно 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495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- довжина до 2 метрів включно 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1 045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гила в огорожі до 2 метрів і більше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1 255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гила під спеціальну труну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1 290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огила під урну з прахом 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відправлення труни з тілом чи урни з прахом померлого за межі України - автопослуга (без добових витрат на відрядження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ання довідки про місце похованн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огляд при оформленні договору-замовлення на проведення поховання в  існуючу могилу та на друге або третє поховання в огорож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 послуг при встановленні намогильних споруд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та монтаж намогильної споруди при організації під поховання в існуючу могилу (плити, квітник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та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 Монтаж (без вартості матеріалів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528"/>
        <w:gridCol w:w="1336"/>
        <w:gridCol w:w="1843"/>
      </w:tblGrid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а монтаж намогильної споруди при організації під поховання в існуючу могилу (пам’ятників мозаїчних та з бетону вагою до 300кг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та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 Монтаж (без вартості матеріалів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а монтаж намогильної споруди при організації під поховання в існуючу могилу (пам’ятників мозаїчних та з бетону вагою від 300кг до 800к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та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 Монтаж (без вартості матеріалів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а монтаж намогильної споруди при організації під поховання в існуючу могилу (пам’ятників із натурального каменю  вагою до 300кг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та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 Монтаж (без вартості матеріалів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а монтаж намогильної споруди при організації під поховання в існуючу могилу (пам’ятників із натурального каменю  вагою від 300кг до 800кг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та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нтаж (без вартості матеріалів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виконавчого </w:t>
      </w:r>
    </w:p>
    <w:p>
      <w:pPr>
        <w:pStyle w:val="Normal"/>
        <w:rPr/>
      </w:pPr>
      <w:r>
        <w:rPr/>
        <w:t xml:space="preserve">комітету міської ради        </w:t>
        <w:tab/>
        <w:t xml:space="preserve">     </w:t>
        <w:tab/>
        <w:tab/>
        <w:t xml:space="preserve">                                                     М.А. Антонюк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57:00Z</dcterms:created>
  <dc:creator>Наташа</dc:creator>
  <dc:description/>
  <cp:keywords/>
  <dc:language>en-US</dc:language>
  <cp:lastModifiedBy>Lubov</cp:lastModifiedBy>
  <dcterms:modified xsi:type="dcterms:W3CDTF">2016-05-26T12:33:00Z</dcterms:modified>
  <cp:revision>3</cp:revision>
  <dc:subject/>
  <dc:title>Про тарифи на ритуальні послу</dc:title>
</cp:coreProperties>
</file>