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2397101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 тра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 внесення змін в додаток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ві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 червня 2006р. № 258 «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ня колегії від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фізичної культури та спорт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Білоцерківської міської ради з питань фізичної культури та спорту від 18 травня 2016 року № 05-06/152, згідно із  ст. 27 Закону України «Про місцеве самоврядування в Україні», виконавчий комітет  міської ради виріши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Внести зміни  в додаток № 2 до рішення виконавчого комітету від 13 червня 2006р.         №  258 «Про затвердження колегії відділу з питань фізичної культури та спорту»  шляхом викладення в новій редакції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и, що втратили чинність рішення виконавчого комітету Білоцерківської міської ради від 10.12.2013 року №408 «Про внесення змін до рішення виконавчого комітету Білоцерківської міської ради від 13 червня 2006 року № 258 «Про затвердження колегії відділу міської ради з питань фізичної культури та спорту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szCs w:val="24"/>
        </w:rPr>
        <w:t>заступ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міського голови згідно з розподілом обов`язк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</w:t>
        <w:tab/>
        <w:tab/>
        <w:tab/>
        <w:tab/>
        <w:tab/>
        <w:tab/>
        <w:t>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 xml:space="preserve">                                                          Додаток 2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4 травня 2016р. № 2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егії відділу Білоцерківської міської ради з питань фізичної культури та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рос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Миколаївна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голова колегії, в.о. начальника відділу Білоцерківськ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 з питань фізичної культури та спор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лоп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Михайлівна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колегії, головний спеціаліст з організаційно -   масової роботи відділу Білоцерківської міської ради з    питань фізичної культури та спорту;</w:t>
            </w:r>
          </w:p>
        </w:tc>
      </w:tr>
      <w:tr>
        <w:trPr>
          <w:trHeight w:val="59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3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лег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лясні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олодимир Матвійович              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Київського обласного ліцею-інтернату фізич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 та спор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ча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Олексійович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езидент громадської організації  «Клуб любителів бігу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Білоцерківський марафон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ико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ерівник фізичного виховання технолого-економі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еджу  Білоцерківського Національного аграр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ніверсит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й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Ві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путат Білоцерківської міської ради ( за згодою 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иректор комунального закладу Білоцерківської міської 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о - юнацької спортивної  школи №1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д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Кири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ідуючий кафедрою фізичного виховання Білоцерківсь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ого аграрного  університету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ір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иректор міського  спортивного клубу «Гарт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і науки міської рад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льц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 Фед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міського спортивного товариства «Спартак»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телейм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ітлана  Петрівна 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відуюча Білоцерківською філією Київського облас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карсько - фізкультурного диспансер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ьоп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иректор комунального закладу Київської обласної рад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олімпійської підготовки»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любєє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афим Васильович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иректор комунального закладу Білоцерківської місько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  дитячо-юнацької спортивної школи  «Олімп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міської ради </w:t>
        <w:tab/>
        <w:tab/>
        <w:tab/>
        <w:tab/>
        <w:tab/>
        <w:t xml:space="preserve">М.А.Антоню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08:00Z</dcterms:created>
  <dc:creator>Наташа</dc:creator>
  <dc:description/>
  <cp:keywords/>
  <dc:language>en-US</dc:language>
  <cp:lastModifiedBy>Lubov</cp:lastModifiedBy>
  <dcterms:modified xsi:type="dcterms:W3CDTF">2016-05-26T12:42:00Z</dcterms:modified>
  <cp:revision>6</cp:revision>
  <dc:subject/>
  <dc:title>Про  внесення змін в додаток №2</dc:title>
</cp:coreProperties>
</file>