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631607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30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>
          <w:lang w:val="ru-RU" w:eastAsia="en-US"/>
        </w:rPr>
      </w:pPr>
      <w:r>
        <w:rPr/>
        <w:t xml:space="preserve">автомобільними  перевізниками </w:t>
      </w:r>
    </w:p>
    <w:p>
      <w:pPr>
        <w:pStyle w:val="Normal"/>
        <w:ind w:firstLine="1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rFonts w:eastAsia="Times New Roman"/>
          <w:lang w:val="ru-RU" w:eastAsia="en-US"/>
        </w:rPr>
        <w:t xml:space="preserve">          </w:t>
      </w:r>
      <w:r>
        <w:rPr/>
        <w:t>Відповідно до Закону України «Про  місцеве  самоврядування  в  Україні», Закону України «Про автомобільний 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 Укласти  договора з автомобільними перевізниками на перевезення  пасажирів міськими автобусними  маршрутами  загального користування  терміном   на  три  місяці, а саме: 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08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68" w:righ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ого</w:t>
            </w:r>
          </w:p>
          <w:p>
            <w:pPr>
              <w:pStyle w:val="Normal"/>
              <w:ind w:left="-168" w:righ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і зупи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vertAlign w:val="superscript"/>
                <w:lang w:val="en-US" w:eastAsia="en-US"/>
              </w:rPr>
            </w:pPr>
            <w:r>
              <w:rPr>
                <w:sz w:val="20"/>
                <w:szCs w:val="20"/>
              </w:rPr>
              <w:t>Кількість графіків</w:t>
            </w:r>
            <w:r>
              <w:rPr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анспортних засоб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л. ст. Роток (ТОВ  БКМ) - площа Перемог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акціонерне товариство «Білоцерківський автобусний  парк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е Товста – Районна  ліка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квирське шосе, бул.Олександрійський, вул.О.Гончара, вул.Першотравнева, вул.Я.Мудрого, просп.Кн.Володимира, вул.Голубина, вул.Шолом-Алейхема, вул.Заярська, вул.Таращансь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 приватне підприємство «Діліжанс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довище Південне  - вул. Січневого прориву (Держстандартметрологі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 приватне підприємство «Діліжанс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 Соборна     –  вул. Січневого прориву (Держстандартметрологі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КАН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лізничний вокзал   – вул. Івана Кожедуб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КАН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л. ст. Роток    –  вул. Сухояр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акціонерне товариство «Білоцерківський автобусний  пар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080"/>
        <w:gridCol w:w="1980"/>
      </w:tblGrid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Томилівська –зал.ст. Р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Валоїс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* </w:t>
      </w:r>
      <w:r>
        <w:rPr/>
        <w:t xml:space="preserve">без врахування резерву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Times New Roman"/>
        </w:rPr>
        <w:t xml:space="preserve">            </w:t>
      </w:r>
      <w:r>
        <w:rPr/>
        <w:t>2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43:00Z</dcterms:created>
  <dc:creator>Наташа</dc:creator>
  <dc:description/>
  <cp:keywords/>
  <dc:language>en-US</dc:language>
  <cp:lastModifiedBy>Lubov</cp:lastModifiedBy>
  <cp:lastPrinted>2016-03-30T14:03:00Z</cp:lastPrinted>
  <dcterms:modified xsi:type="dcterms:W3CDTF">2016-04-05T10:28:00Z</dcterms:modified>
  <cp:revision>3</cp:revision>
  <dc:subject/>
  <dc:title>Про укладання  договорів з </dc:title>
</cp:coreProperties>
</file>