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3002513" r:id="rId2"/>
        </w:objec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Cs w:val="24"/>
        </w:rPr>
      </w:pPr>
      <w:r>
        <w:rPr>
          <w:color w:val="000000"/>
        </w:rPr>
        <w:t>12 липня</w:t>
      </w:r>
      <w:r>
        <w:rPr>
          <w:color w:val="000000"/>
          <w:szCs w:val="24"/>
        </w:rPr>
        <w:t xml:space="preserve">  2016 року                               </w:t>
      </w:r>
      <w:r>
        <w:rPr>
          <w:szCs w:val="24"/>
        </w:rPr>
        <w:t>м. Біла Церква</w:t>
      </w:r>
      <w:r>
        <w:rPr>
          <w:color w:val="000000"/>
          <w:szCs w:val="24"/>
        </w:rPr>
        <w:t xml:space="preserve">                                               № 2</w:t>
      </w:r>
      <w:r>
        <w:rPr>
          <w:color w:val="000000"/>
        </w:rPr>
        <w:t>87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міську комісію виконавчого комітету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Білоцерківської міської ради з  проведення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ержавної інвентаризації радіоактивних відходів</w:t>
      </w:r>
      <w:r>
        <w:rPr>
          <w:b w:val="false"/>
        </w:rPr>
        <w:t xml:space="preserve"> 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ab/>
        <w:t xml:space="preserve">Розглянувши подання управління з питань надзвичайних ситуацій та цивільного захисту населення Білоцерківської міської ради від 04 липня 2016 року  № 9-44-179, </w:t>
      </w:r>
      <w:r>
        <w:rPr>
          <w:szCs w:val="24"/>
        </w:rPr>
        <w:t>відповідно до Законів України «Про поводження з радіоактивними відходами»,</w:t>
      </w:r>
      <w:r>
        <w:rPr>
          <w:rStyle w:val="Heading3Char"/>
          <w:shadow/>
          <w:szCs w:val="24"/>
        </w:rPr>
        <w:t xml:space="preserve"> </w:t>
      </w:r>
      <w:r>
        <w:rPr>
          <w:szCs w:val="24"/>
        </w:rPr>
        <w:t>«Про місцеве самоврядування в Україні</w:t>
      </w:r>
      <w:r>
        <w:rPr>
          <w:rStyle w:val="Style12"/>
          <w:shadow/>
          <w:szCs w:val="24"/>
        </w:rPr>
        <w:t>»</w:t>
      </w:r>
      <w:r>
        <w:rPr>
          <w:szCs w:val="24"/>
        </w:rPr>
        <w:t>, «Комплексної програми поводження з радіоактивними відходами», затвердженої  постановою Кабінету Міністрів України від 29 квітня 1996 року № 480, Порядку проведення державної інвентаризації радіоактивних відходів (НП 306.5.04/2.059-2002), затвердженого наказом Державного комітету ядерного регулювання України від 11 лютого 2003 року № 27, зареєстрованого у Міністерстві юстиції України 25 лютого 2003 року за № 160/7481, Графіка проведення 6-ї державної інвентаризації радіоактивних відходів, затвердженого Головою Державної агенції України з управління зоною відчуження 06 квітня 2016 року,  розпорядження заступника голови Київській обласної державної адміністрації від 10 червня 2016 року № 244 «Про організацію та проведення у Київській області 6-ї державної інвентаризації радіоактивних відходів»</w:t>
      </w:r>
      <w:r>
        <w:rPr/>
        <w:t>, виконавчий комітет міської ради вирішив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Cs/>
          <w:szCs w:val="24"/>
        </w:rPr>
        <w:t xml:space="preserve">   </w:t>
      </w:r>
      <w:r>
        <w:rPr>
          <w:bCs/>
          <w:szCs w:val="24"/>
        </w:rPr>
        <w:tab/>
        <w:t>1. Затвердити Положення про міську комісію виконавчого комітету Білоцерківської міської ради з проведення державної інвентаризації радіоактивних відходів</w:t>
      </w:r>
      <w:r>
        <w:rPr>
          <w:szCs w:val="24"/>
        </w:rPr>
        <w:t xml:space="preserve"> згідно з додатком 1.</w:t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szCs w:val="24"/>
        </w:rPr>
        <w:tab/>
        <w:t>2. Затвердити  склад міської комісії виконавчого комітету Білоцерківської міської ради з питань проведення державної інвентаризації радіоактивних відходів згідно з додатком 2.</w:t>
      </w:r>
    </w:p>
    <w:p>
      <w:pPr>
        <w:pStyle w:val="Normal"/>
        <w:ind w:firstLine="708"/>
        <w:jc w:val="both"/>
        <w:rPr/>
      </w:pPr>
      <w:r>
        <w:rPr>
          <w:szCs w:val="24"/>
        </w:rPr>
        <w:t>3. Затвердити графік проведення у м. Біла Церква 6-ї державної інвентаризації радіоактивних відходів згідно з додатком 3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 Контроль за виконанням цього рішення покласти на заступника міського голови  згідно з  розподілом обов’язків.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Міський  голова                                 </w:t>
        <w:tab/>
        <w:tab/>
        <w:tab/>
        <w:tab/>
        <w:t xml:space="preserve">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5" w:right="3821" w:hanging="0"/>
        <w:jc w:val="center"/>
        <w:rPr/>
      </w:pPr>
      <w:r>
        <w:rPr/>
      </w:r>
    </w:p>
    <w:p>
      <w:pPr>
        <w:pStyle w:val="Normal"/>
        <w:ind w:left="3965" w:right="3821" w:hanging="0"/>
        <w:jc w:val="center"/>
        <w:rPr/>
      </w:pPr>
      <w:r>
        <w:rPr/>
      </w:r>
    </w:p>
    <w:p>
      <w:pPr>
        <w:pStyle w:val="Normal"/>
        <w:ind w:left="3965" w:right="3821" w:hanging="0"/>
        <w:jc w:val="center"/>
        <w:rPr/>
      </w:pPr>
      <w:r>
        <w:rPr/>
      </w:r>
    </w:p>
    <w:p>
      <w:pPr>
        <w:pStyle w:val="Normal"/>
        <w:ind w:left="3965" w:right="3821" w:hanging="0"/>
        <w:jc w:val="center"/>
        <w:rPr/>
      </w:pPr>
      <w:r>
        <w:rPr/>
      </w:r>
    </w:p>
    <w:p>
      <w:pPr>
        <w:pStyle w:val="Normal"/>
        <w:ind w:left="3965" w:right="3821" w:hanging="0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w:rPr/>
        <w:t>Додаток  1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комітету міської ради</w:t>
      </w:r>
    </w:p>
    <w:p>
      <w:pPr>
        <w:pStyle w:val="Normal"/>
        <w:ind w:left="6120" w:hanging="180"/>
        <w:rPr/>
      </w:pPr>
      <w:r>
        <w:rPr>
          <w:rFonts w:eastAsia="Times New Roman"/>
        </w:rPr>
        <w:t xml:space="preserve">    </w:t>
      </w:r>
      <w:r>
        <w:rPr/>
        <w:t>від 12 липня 2916 року № 287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ОЛОЖЕНН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 міську комісію виконавчого комітету Білоцерківської міської ради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з  проведення  державної </w:t>
      </w:r>
      <w:r>
        <w:rPr>
          <w:szCs w:val="24"/>
        </w:rPr>
        <w:t>інвентаризації радіоактивних відходів</w:t>
      </w:r>
    </w:p>
    <w:p>
      <w:pPr>
        <w:pStyle w:val="Normal"/>
        <w:ind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 Міська комісія виконавчого комітету Білоцерківської міської ради з проведення  державної інвентаризації радіоактивних відходів (далі РАВ) є постійно діючим органом, який утворюється виконавчим органом Білоцерківської міської рад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2. Міську інвентаризаційну комісію очолює голова який має заступник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Головою комісії призначається заступник керівника органу, який її утворив, відповідно до розподілу функціональних повноважень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Посадовий склад комісії затверджується органом, який її утворив – виконавчий комітет Білоцерківської міської ради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Персональний склад комісії затверджується головою комісії на основі пропозицій місцевих органів виконавчої влади, органів місцевого самоврядування та об'єктів, розташованих на території адміністративно-територіальної одиниці. </w:t>
      </w:r>
    </w:p>
    <w:p>
      <w:pPr>
        <w:pStyle w:val="Normal"/>
        <w:jc w:val="both"/>
        <w:rPr>
          <w:color w:val="0000FF"/>
        </w:rPr>
      </w:pPr>
      <w:r>
        <w:rPr>
          <w:rFonts w:eastAsia="Times New Roman"/>
        </w:rPr>
        <w:t xml:space="preserve">     </w:t>
      </w:r>
      <w:r>
        <w:rPr/>
        <w:t>У разі відсутності голови комісії його обов'язки виконує член комісії за дорученням голови комісії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3. Комісія у своїй діяльності керується відповідно до Законів України « Про поводження з радіоактивними відходами», «Про місцеві державні адміністрації», «Про правові засади цивільного захисту», «Комплексної програми поводження з радіоактивними відходами», затвердженої  постановою Кабінету Міністрів України від 29 квітня 1996 року № 480, Порядку проведення державної інвентаризації радіоактивних відходів (НП 306.5.04/2.05902002), затвердженого наказом Державного комітету ядерного регулювання України від 11 лютого 2003 року № 27, зареєстрованого у Міністерстві юстиції України 25 лютого 2003 року за № 160/7481, Графіка проведення 6-ї державної інвентаризації радіоактивних відходів, затвердженого Головою Державної агенції України з управління зоною відчуження 06 квітня 2016 року, розпорядження голови Київській обласної державної адміністрації від 10 червня 2016 року № 244 «Про організацію та  проведення у Київській області 6-ої державної інвентаризації радіоактивних відходів»</w:t>
      </w:r>
    </w:p>
    <w:p>
      <w:pPr>
        <w:pStyle w:val="Normal"/>
        <w:ind w:firstLine="840"/>
        <w:jc w:val="both"/>
        <w:rPr/>
      </w:pPr>
      <w:r>
        <w:rPr/>
        <w:t>4. Організацію державної інвентаризації РАВ на підприємствах, в організаціях, установах, наукових і медичних закладах (крім підпорядкованих ДАЗВ та Міненерговугілля) здійснюють міські інвентаризаційні комісії, які утворюються виконавчим органом Білоцерківської міської ради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5. Міська інвентаризаційна комісі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дає розпорядження керівникам підприємств, установ, організацій, наукових і медичних закладів щодо проведення державної інвентаризації РАВ на місцях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здійснює збирання актів державної інвентаризації, їх зведення, аналіз, оперативне впровадження заходів щодо усунення виявлених недолікі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у разі потреби здійснює вибіркову перевірку достовірності результатів державної інвентаризації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6. Державна інвентаризація РАВ на підприємствах, в організаціях, установах, наукових і медичних закладах здійснюється інвентаризаційними комісіями, створеними наказами по підприємствах, організаціях, установах, наукових і медичних заклада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7. До складу інвентаризаційних комісій підприємств, організацій, установ, наукових і медичних закладів обов'язково включаютьс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осадова особа, відповідальна згідно з наказом за радіаційну безпеку;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осадова особа, відповідальна згідно з наказом за збір, зберігання та передачу РАВ на спеціалізоване підприємство по поводженню з РА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осадова особа, відповідальна згідно з наказом за організацію та проведення радіаційного контролю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член міської інвентаризаційної комісії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Голови інвентаризаційних комісій підприємств, організацій, установ, наукових і медичних закладів проходять навчання з правил оформлення документів за результатами державної інвентаризації РАВ, яке організовує обласна інвентаризаційна комісі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8. Інвентаризаційні комісії підприємств, організацій, установ, наукових і медичних закладів здійснюють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еревірку наявності РАВ у місцях їх збору, зберіганн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еревірку даних щодо обліку РА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оформлення звітних документів за результатами державної інвентаризації РА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ередання звітних документів за результатами державної інвентаризації РАВ до інвентаризаційної комісії вищого рівн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9. Юридичні та фізичні особи, задіяні в проведенні державної інвентаризації РАВ, зобов'язані сприяти її проведенню, своєчасно надавати достовірну інформацію щодо обліку та контролю РАВ, дотримуватися порядку оформлення та передачі даних за результатами проведення державної інвентаризації РА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0. Фінансування робіт з інвентаризації РАВ забезпечується міністерствами, іншими центральними органами виконавчої влади, підприємствами, установами і організаціями, що належать до сфери їх управлінн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 xml:space="preserve">11. Обліковані в рамках проведення державної інвентаризації РАВ підлягають подальшому поводженню з ними як з РАВ (переробка, зберігання, захоронення) і надалі не можуть бути визначені як джерела іонізуючого випромінювання або радіоактивні матеріали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12. Основною організаційною формою роботи комісії є засідання, які проводяться згідно з планом її роботи, а також у разі необхідності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Засідання комісії веде голова, а у разі його відсутності  заступник голови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Рішення комісії приймається відкритим голосуванням і вважається схваленим, якщо за нього проголосувало більш як половина присутніх на засіданні членів комісії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У разі рівного розподілу голосів вирішальним є голос головуючого на засіданні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Рішення комісії фіксуються у протоколі засідання, який підписується головуючим на засіданні та відповідальним секретарем комісії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Член комісії, який не підтримує пропозиції та рекомендації, прийняті комісією, може викласти у письмовій формі свою окрему думку, що додається до протоколу засіданн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Рішення комісії, прийняті у межах її повноважень, є обов'язковими для виконання органами виконавчої влади, органами місцевого самоврядування та об'єктами, розташованими на території відповідної адміністративно-територіальної одиниці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Організація роботи комісії здійснюється головою комісії за допомогою відповідального секретаря, який забезпечує підготовку, скликання та проведення засідань, а також здійснює контроль за виконанням її рішен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справами виконавчого</w:t>
      </w:r>
    </w:p>
    <w:p>
      <w:pPr>
        <w:pStyle w:val="Normal"/>
        <w:jc w:val="both"/>
        <w:rPr/>
      </w:pPr>
      <w:r>
        <w:rPr/>
        <w:t xml:space="preserve">комітету міської ради </w:t>
        <w:tab/>
        <w:tab/>
        <w:tab/>
        <w:tab/>
        <w:tab/>
        <w:tab/>
        <w:tab/>
        <w:t>М.С. Свір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>Додаток  2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комітету міської ради</w:t>
      </w:r>
    </w:p>
    <w:p>
      <w:pPr>
        <w:pStyle w:val="Normal"/>
        <w:ind w:left="6120" w:hanging="180"/>
        <w:rPr/>
      </w:pPr>
      <w:r>
        <w:rPr>
          <w:rFonts w:eastAsia="Times New Roman"/>
        </w:rPr>
        <w:t xml:space="preserve">    </w:t>
      </w:r>
      <w:r>
        <w:rPr/>
        <w:t>від 12 липня 2916 року № 287</w:t>
      </w:r>
    </w:p>
    <w:p>
      <w:pPr>
        <w:pStyle w:val="Normal"/>
        <w:ind w:left="6120" w:hanging="18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  <w:tab w:val="left" w:pos="7106" w:leader="none"/>
        </w:tabs>
        <w:ind w:left="142" w:firstLine="142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СКЛАД</w:t>
      </w:r>
    </w:p>
    <w:p>
      <w:pPr>
        <w:pStyle w:val="Normal"/>
        <w:tabs>
          <w:tab w:val="clear" w:pos="708"/>
          <w:tab w:val="left" w:pos="960" w:leader="none"/>
          <w:tab w:val="left" w:pos="7106" w:leader="none"/>
        </w:tabs>
        <w:jc w:val="center"/>
        <w:rPr/>
      </w:pPr>
      <w:r>
        <w:rPr/>
        <w:t>міської комісії виконавчого комітету</w:t>
      </w:r>
    </w:p>
    <w:p>
      <w:pPr>
        <w:pStyle w:val="Normal"/>
        <w:tabs>
          <w:tab w:val="clear" w:pos="708"/>
          <w:tab w:val="left" w:pos="960" w:leader="none"/>
          <w:tab w:val="left" w:pos="7106" w:leader="none"/>
        </w:tabs>
        <w:jc w:val="center"/>
        <w:rPr/>
      </w:pPr>
      <w:r>
        <w:rPr/>
        <w:t>Білоцерківської міської ради з питань проведення</w:t>
      </w:r>
    </w:p>
    <w:p>
      <w:pPr>
        <w:pStyle w:val="Normal"/>
        <w:jc w:val="center"/>
        <w:rPr/>
      </w:pPr>
      <w:r>
        <w:rPr/>
        <w:t>державної інвентаризації  радіоактивних відход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63"/>
      </w:tblGrid>
      <w:tr>
        <w:trPr/>
        <w:tc>
          <w:tcPr>
            <w:tcW w:w="3108" w:type="dxa"/>
            <w:tcBorders/>
          </w:tcPr>
          <w:p>
            <w:pPr>
              <w:pStyle w:val="Normal"/>
              <w:ind w:right="-468" w:hanging="0"/>
              <w:rPr/>
            </w:pPr>
            <w:r>
              <w:rPr>
                <w:color w:val="000000"/>
              </w:rPr>
              <w:t xml:space="preserve">Пахольчук  </w:t>
            </w:r>
          </w:p>
          <w:p>
            <w:pPr>
              <w:pStyle w:val="Normal"/>
              <w:rPr/>
            </w:pPr>
            <w:r>
              <w:rPr/>
              <w:t>Сергій І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заступник міського голови, голова комісії;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єц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Юрій Олександр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начальник управління з питань надзвичайних ситуацій та  цивільного захисту населення Білоцерківської міської ради, заступник голови  комісії; 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овтун 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rPr/>
            </w:pPr>
            <w:r>
              <w:rPr>
                <w:color w:val="000000"/>
              </w:rPr>
              <w:t>Віталій  Олександрович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3108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спеціаліст 1 категорії управління з питань ситуацій та  цивільного захисту населення  Білоцерківської міської ради, секретар комісії  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/>
        <w:t>Члени комісії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463"/>
      </w:tblGrid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jc w:val="both"/>
              <w:rPr/>
            </w:pPr>
            <w:r>
              <w:rPr/>
              <w:t xml:space="preserve">Вовкотруб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одимир Григорович     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-в.о.     начальника управління Держпродспоживслужби в м. Білій Церкві (за згодою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/>
              <w:t xml:space="preserve">Галашевська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Тетяна Степанівна</w:t>
            </w:r>
          </w:p>
        </w:tc>
        <w:tc>
          <w:tcPr>
            <w:tcW w:w="6463" w:type="dxa"/>
            <w:tcBorders/>
          </w:tcPr>
          <w:p>
            <w:pPr>
              <w:pStyle w:val="Normal"/>
              <w:rPr>
                <w:rStyle w:val="Appleconvertedspace"/>
                <w:rFonts w:ascii="Arial" w:hAnsi="Arial" w:cs="Arial"/>
                <w:color w:val="000000"/>
                <w:shd w:fill="FFFFFF" w:val="clear"/>
              </w:rPr>
            </w:pPr>
            <w:r>
              <w:rPr/>
              <w:t>-інженер - хімік Білоцерківського міського відділу лабораторних досліджень Державної установи «</w:t>
            </w:r>
            <w:r>
              <w:rPr>
                <w:color w:val="000000"/>
                <w:shd w:fill="FFFFFF" w:val="clear"/>
              </w:rPr>
              <w:t xml:space="preserve">Київський обласний лабораторний центр Держсанепідслужби України»   </w:t>
            </w:r>
            <w:r>
              <w:rPr/>
              <w:t>(за  згодою)</w:t>
            </w:r>
            <w:r>
              <w:rPr>
                <w:rStyle w:val="Appleconvertedspace"/>
                <w:rFonts w:cs="Arial" w:ascii="Arial" w:hAnsi="Arial"/>
                <w:color w:val="000000"/>
                <w:shd w:fill="FFFFFF" w:val="clear"/>
              </w:rPr>
              <w:t> 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hd w:fill="FFFFFF" w:val="clear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/>
              <w:t xml:space="preserve">Гончаренко                                                      </w:t>
            </w:r>
          </w:p>
          <w:p>
            <w:pPr>
              <w:pStyle w:val="Normal"/>
              <w:rPr/>
            </w:pPr>
            <w:r>
              <w:rPr/>
              <w:t>Андрій Андрійович</w:t>
            </w:r>
          </w:p>
        </w:tc>
        <w:tc>
          <w:tcPr>
            <w:tcW w:w="6463" w:type="dxa"/>
            <w:tcBorders/>
          </w:tcPr>
          <w:p>
            <w:pPr>
              <w:pStyle w:val="Normal"/>
              <w:ind w:left="-67" w:hanging="0"/>
              <w:jc w:val="both"/>
              <w:rPr/>
            </w:pPr>
            <w:r>
              <w:rPr/>
              <w:t>-начальник  відділу охорони навколишнього середовища Білоцерківської міської рад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/>
              <w:t xml:space="preserve">Семенова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Анна Глібівна</w:t>
            </w:r>
          </w:p>
        </w:tc>
        <w:tc>
          <w:tcPr>
            <w:tcW w:w="646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провідний інспектор Білоцерківського РВ ГУ ДСНС України у Київської області (за згодою).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>комітету міської ради                                                      М.С. Свірський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10348" w:leader="none"/>
        </w:tabs>
        <w:ind w:left="142" w:firstLine="142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0" w:leader="none"/>
          <w:tab w:val="left" w:pos="10348" w:leader="none"/>
        </w:tabs>
        <w:ind w:left="142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10348" w:leader="none"/>
        </w:tabs>
        <w:ind w:left="142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10348" w:leader="none"/>
        </w:tabs>
        <w:ind w:left="142" w:firstLine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  <w:tab w:val="left" w:pos="10348" w:leader="none"/>
        </w:tabs>
        <w:ind w:left="142" w:firstLine="142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>Додаток  3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комітету міської ради</w:t>
      </w:r>
    </w:p>
    <w:p>
      <w:pPr>
        <w:pStyle w:val="Normal"/>
        <w:ind w:left="6120" w:hanging="180"/>
        <w:rPr/>
      </w:pPr>
      <w:r>
        <w:rPr>
          <w:rFonts w:eastAsia="Times New Roman"/>
        </w:rPr>
        <w:t xml:space="preserve">    </w:t>
      </w:r>
      <w:r>
        <w:rPr/>
        <w:t>від 12 липня 2916 року № 287</w:t>
      </w:r>
    </w:p>
    <w:p>
      <w:pPr>
        <w:pStyle w:val="Normal"/>
        <w:tabs>
          <w:tab w:val="clear" w:pos="708"/>
          <w:tab w:val="left" w:pos="960" w:leader="none"/>
          <w:tab w:val="left" w:pos="10348" w:leader="none"/>
        </w:tabs>
        <w:ind w:left="142" w:firstLine="14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рафік проведення у м. Біла Церква 6-ї</w:t>
      </w:r>
    </w:p>
    <w:p>
      <w:pPr>
        <w:pStyle w:val="Normal"/>
        <w:jc w:val="center"/>
        <w:rPr/>
      </w:pPr>
      <w:r>
        <w:rPr/>
        <w:t>державної інвентаризації радіоактивних відход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331"/>
        <w:gridCol w:w="1980"/>
        <w:gridCol w:w="162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/>
            </w:pPr>
            <w:r>
              <w:rPr/>
              <w:t>виконанн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міської інвентаризаційної комісії радіоактивних відходів та подання копій розпорядчих актів до обласної інвентаризаційної комісії з проведення у Київській області 6-ї державної інвентаризації радіоактивних від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ий голо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7.20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ання переліку підприємств, організацій, установ, медичних закладів міста, де має бути проведена державна інвентаризація радіоактивних від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інвентаризаційна комісія радіоактивних відході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7.20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ня витягів із переліку підприємств, організацій, установ, медичних закладів міста, де має бути проведена державна інвентаризація радіоактивних відходів до керівників підприємств, організацій, установ, медичних закладів міста  міської інвентаризаційної комісії 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іська інвентаризаційна комісія радіоактивних відході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інвентаризаційних комісій радіоактивних відходів на підприємствах, в установах та організаціях, медичних закладах міста, діяльність яких пов’язана з утворенням радіоактивних відходів. Подання копій наказів про створення інвентаризаційних комісій радіоактивних відходів та проведення інвентаризації радіоактивних відходів до міської інвентаризаційної коміс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ідприємства, організації, установи, медичні заклади міста, діяльність яких пов’язана з утворенням 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 20.07.2016</w:t>
            </w:r>
          </w:p>
        </w:tc>
      </w:tr>
      <w:tr>
        <w:trPr>
          <w:trHeight w:val="32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ходження навчання на базі Регіонального центру обліку радіоактивних відходів Державної корпорації «Українське державне об’єднання «Радон» правилам заповнення звітних документів із проведення інвентаризації радіоактивних відході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ставник міської комісії із проведення інвентаризації радіоактивних відході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9.07.20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навчання голів інвентаризаційних комісій радіоактивних відходів підприємств організацій, установ, медичних закладів міста правилам заповнення звітних документів із проведення інвентаризації радіоактивних від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іська інвентаризаційна комісія радіоактивних відході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5.08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331"/>
        <w:gridCol w:w="1980"/>
        <w:gridCol w:w="1622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інвентаризації радіоактивних відходів на підприємствах, в організаціях, в установах та  медичних закладах міста, діяльність яких пов’язана з утворенням радіоактивних відходів. Передача результатів інвентаризації радіоактивних відходів до міської інвентаризаційної комісії радіоактивних відходів. Подання звітних докумен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вентаризаційні комісії із проведення інвентаризації радіоактивних відходів підприємств, організацій, установ, медичних закладів міс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5.09.20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вання узагальнених звітів та подання звітних документів до обласної інвентаризаційної комісії радіоактивних від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іська інвентаризаційна комісія радіоактивних відході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09.2016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</w:rPr>
      </w:pPr>
      <w:r>
        <w:rPr>
          <w:color w:val="000000"/>
        </w:rPr>
        <w:t>комітету міської ради                                                      М.С. Свірський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5" w:right="3821" w:hanging="0"/>
        <w:jc w:val="center"/>
        <w:rPr/>
      </w:pPr>
      <w:r>
        <w:rPr/>
      </w:r>
    </w:p>
    <w:p>
      <w:pPr>
        <w:pStyle w:val="Normal"/>
        <w:ind w:left="3965" w:right="3821" w:hanging="0"/>
        <w:jc w:val="center"/>
        <w:rPr/>
      </w:pPr>
      <w:r>
        <w:rPr/>
      </w:r>
    </w:p>
    <w:p>
      <w:pPr>
        <w:pStyle w:val="Normal"/>
        <w:ind w:left="2340" w:right="175" w:hanging="3965"/>
        <w:jc w:val="center"/>
        <w:rPr/>
      </w:pPr>
      <w:r>
        <w:rPr/>
      </w:r>
    </w:p>
    <w:p>
      <w:pPr>
        <w:pStyle w:val="Normal"/>
        <w:ind w:left="2340" w:right="175" w:hanging="3965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eastAsia="Arial Unicode MS"/>
      <w:b/>
      <w:bCs/>
      <w:sz w:val="24"/>
      <w:lang w:val="uk-UA" w:bidi="ar-SA"/>
    </w:rPr>
  </w:style>
  <w:style w:type="character" w:styleId="Heading3Char">
    <w:name w:val="Heading 3 Char"/>
    <w:basedOn w:val="Style11"/>
    <w:qFormat/>
    <w:rPr>
      <w:rFonts w:ascii="Cambria" w:hAnsi="Cambria" w:eastAsia="Calibri" w:cs="Cambria"/>
      <w:b/>
      <w:bCs/>
      <w:color w:val="4F81BD"/>
      <w:sz w:val="24"/>
      <w:lang w:val="uk-UA" w:bidi="ar-SA"/>
    </w:rPr>
  </w:style>
  <w:style w:type="character" w:styleId="Style12">
    <w:name w:val="Печатная машинка"/>
    <w:qFormat/>
    <w:rPr>
      <w:rFonts w:ascii="Courier New" w:hAnsi="Courier New" w:cs="Courier New"/>
      <w:sz w:val="20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eastAsia="Times New Roman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59:00Z</dcterms:created>
  <dc:creator>Наташа</dc:creator>
  <dc:description/>
  <cp:keywords/>
  <dc:language>en-US</dc:language>
  <cp:lastModifiedBy>Lubov</cp:lastModifiedBy>
  <dcterms:modified xsi:type="dcterms:W3CDTF">2016-07-14T07:29:00Z</dcterms:modified>
  <cp:revision>7</cp:revision>
  <dc:subject/>
  <dc:title>Про міську комісію виконавчого комітету </dc:title>
</cp:coreProperties>
</file>