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791141204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Normal"/>
        <w:jc w:val="both"/>
        <w:rPr/>
      </w:pPr>
      <w:r>
        <w:rPr>
          <w:color w:val="000000"/>
        </w:rPr>
        <w:t xml:space="preserve">12 липня  2016 року                               </w:t>
      </w:r>
      <w:r>
        <w:rPr/>
        <w:t>м. Біла Церква</w:t>
      </w:r>
      <w:r>
        <w:rPr>
          <w:color w:val="000000"/>
        </w:rPr>
        <w:t xml:space="preserve">                                               № 289</w:t>
      </w:r>
    </w:p>
    <w:p>
      <w:pPr>
        <w:pStyle w:val="Normal"/>
        <w:rPr/>
      </w:pPr>
      <w:r>
        <w:rPr/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 затвердження плану заходів щодо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ціонально-патріотичного виховання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лоді міста на 2016 рік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озглянувши подання відділу у справах сім’ї та молоді Білоцерківської міської ради від 24 червня 2016 року № 01-21-213/1, відповідно до Законів України  «Про місцеве самоврядування в Україні», «Про сприяння соціальному становленню та розвитку молоді в Україні», розпорядження голови Київської обласної державної адміністрації від 22 березня 2016 року №83 «Про затвердження плану заходів щодо національно-патріотичного виховання молоді на 2016 рік у Київській області», виконавчий комітет міської ради вирішив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орити координаційну раду з питань національно-патріотичного виховання при виконавчому комітеті Білоцерківської міської ради (далі – рада) у складі згідно з додатком 1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Затвердити план заходів щодо національно-патріотичного виховання молоді міста на 2016 рік згідно з додатком 2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труктурним підрозділам міської ради забезпечити виконання плану заходів та подати до 15 грудня 2016 року до відділу у справах сім’ї та молоді Білоцерківської міської ради інформацію про стан його виконання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онтроль за виконанням даного рішення покласти на заступника  міського голови згідно розподілу обов’язків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іський голова                                                                                                    Г.А.Дикий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65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Додаток 1</w:t>
      </w:r>
    </w:p>
    <w:p>
      <w:pPr>
        <w:pStyle w:val="NoSpacing"/>
        <w:ind w:firstLine="6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 рішення виконавчого </w:t>
      </w:r>
    </w:p>
    <w:p>
      <w:pPr>
        <w:pStyle w:val="NoSpacing"/>
        <w:ind w:firstLine="6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ітету міської ради </w:t>
      </w:r>
    </w:p>
    <w:p>
      <w:pPr>
        <w:pStyle w:val="NoSpacing"/>
        <w:ind w:firstLine="6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12 липня 2016 року № 289</w:t>
      </w:r>
    </w:p>
    <w:p>
      <w:pPr>
        <w:pStyle w:val="NoSpacing"/>
        <w:ind w:firstLine="65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лад координаційної ради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 питань національно-патріотичного виховання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виконавчому комітеті Білоцерківської міської ради 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1"/>
        <w:gridCol w:w="296"/>
        <w:gridCol w:w="6253"/>
      </w:tblGrid>
      <w:tr>
        <w:trPr/>
        <w:tc>
          <w:tcPr>
            <w:tcW w:w="3021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ірський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 Сергійович</w:t>
            </w:r>
          </w:p>
        </w:tc>
        <w:tc>
          <w:tcPr>
            <w:tcW w:w="296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253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руючий справами виконавчого комітету Білоцерківської міської ради, голова ради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21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твинчук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ександр Данилович</w:t>
            </w:r>
          </w:p>
        </w:tc>
        <w:tc>
          <w:tcPr>
            <w:tcW w:w="296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25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відділу у справах сім’ї та молоді Білоцерківської міської ради, заступник голови ради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21" w:type="dxa"/>
            <w:tcBorders/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" w:type="dxa"/>
            <w:tcBorders/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53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и ради: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3021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даневич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гор Леонідович</w:t>
            </w:r>
          </w:p>
        </w:tc>
        <w:tc>
          <w:tcPr>
            <w:tcW w:w="296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253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йськовий комісар Білоцерківського об’єднаного міського військового комісаріату (за згодою)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21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мчук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янтин Вікторович</w:t>
            </w:r>
          </w:p>
        </w:tc>
        <w:tc>
          <w:tcPr>
            <w:tcW w:w="296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253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рівник волонтерської групи «Час змін», голова Білоцерківського міського осередку Всеукраїнської молодіжної громадської організації «Молода просвіта» (за згодою);</w:t>
            </w:r>
          </w:p>
        </w:tc>
      </w:tr>
      <w:tr>
        <w:trPr/>
        <w:tc>
          <w:tcPr>
            <w:tcW w:w="3021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альська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лія Іванівна</w:t>
            </w:r>
          </w:p>
        </w:tc>
        <w:tc>
          <w:tcPr>
            <w:tcW w:w="296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253" w:type="dxa"/>
            <w:tcBorders/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відділу культури і туризму Білоцерківської міської ради;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21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оплястий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 Ігорович</w:t>
            </w:r>
          </w:p>
        </w:tc>
        <w:tc>
          <w:tcPr>
            <w:tcW w:w="296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253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 ради громадської організації «Асоціація учасників бойових дій та учасників АТО» (за згодою)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21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тов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ій Олександрович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253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рівник військово-патріотичного клубу «Калібр 7.62» (за згодою)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21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сько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ентина Миколаївна</w:t>
            </w:r>
          </w:p>
        </w:tc>
        <w:tc>
          <w:tcPr>
            <w:tcW w:w="296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253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о. начальника відділу з питань фізичної культури та спорту Білоцерківської міської ради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21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ісовенко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ена Олександрівна</w:t>
            </w:r>
          </w:p>
        </w:tc>
        <w:tc>
          <w:tcPr>
            <w:tcW w:w="296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253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а Білоцерківської громадської організації «Рада матерів та дружин учасників АТО» (за згодою)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21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ський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 Петрович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253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ник Білоцерківської волонтерської групи (за згодою)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21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ик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ій Федорович</w:t>
            </w:r>
          </w:p>
        </w:tc>
        <w:tc>
          <w:tcPr>
            <w:tcW w:w="296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253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іння освіти і науки Білоцерківської міської ради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21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апов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ір Федорович</w:t>
            </w:r>
          </w:p>
        </w:tc>
        <w:tc>
          <w:tcPr>
            <w:tcW w:w="296" w:type="dxa"/>
            <w:tcBorders/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53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відділу з питань запобігання та виявлення корупції, взаємодії з правоохоронними органами та оборонної роботи Білоцерківської міської ради;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еруючий справами виконавчого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комітету міської ради                                                                                          М.С.Свірський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652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Додаток 2</w:t>
      </w:r>
    </w:p>
    <w:p>
      <w:pPr>
        <w:pStyle w:val="NoSpacing"/>
        <w:ind w:firstLine="6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 рішення виконавчого </w:t>
      </w:r>
    </w:p>
    <w:p>
      <w:pPr>
        <w:pStyle w:val="NoSpacing"/>
        <w:ind w:firstLine="6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ітету міської ради </w:t>
      </w:r>
    </w:p>
    <w:p>
      <w:pPr>
        <w:pStyle w:val="NoSpacing"/>
        <w:ind w:firstLine="6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12 липня 2016 року № 289</w:t>
      </w:r>
    </w:p>
    <w:p>
      <w:pPr>
        <w:pStyle w:val="NoSpacing"/>
        <w:ind w:firstLine="65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65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 ЗАХОДІВ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щодо національно-патріотичного виховання 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ді міста на 2016 рік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ідготувати пропозиції щодо удосконалення нормативно-правової бази у сфері національно-патріотичного виховання та направити їх в установленому порядку до Міністерства молоді та спорту України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352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</w:tblGrid>
      <w:tr>
        <w:trPr/>
        <w:tc>
          <w:tcPr>
            <w:tcW w:w="5352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ційна рада з питань національно-патріотичного виховання при виконавчому комітеті Білоцерківської міської ради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15 грудня 2016 року </w:t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ідготувати та направити до управління молоді та спорту Київської обласної державної адміністрації пропозиції до проекту Київської обласної цільової соціальної програми національно-патріотичного виховання на 2017-2020 роки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352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</w:tblGrid>
      <w:tr>
        <w:trPr/>
        <w:tc>
          <w:tcPr>
            <w:tcW w:w="5352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ординаційна рада з питань національно-патріотичного виховання при виконавчому комітеті Білоцерківської міської ради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15 грудня 2016 року </w:t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сти освітньо-виховні заходи щодо національно-патріотичного виховання дітей та молоді (табори, змагання, акції, семінари, семінари-тренінги, засідання за круглим столом, конференції, форуми, конкурси, виставки, екскурсії, тижні правової освіти тощо), спрямовані на: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вання ціннісних орієнтирів і громадської свідомості;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ідвищення рівня знань про видатних особистостей українського державотворення;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більшення чисельності молоді ,яка пишається своїм українським походженням, громадянством, а також тієї, що готова до виконання обов’язку із захисту незалежності та територіальної цілісності України;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більшення чисельності молоді, залученої до здійснення заходів за участю військово-патріотичних клубів та учасників антитерористичної операції на сході України;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ідготовку громадських активістів, які залучаються до організації і проведення Всеукраїнської дитячо-юнацької військово-патріотичної гри «Сокіл» («Джура»);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зширення сфери застосування української мови дітьми та молоддю;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ня просвітницької роботи з популяризації україномовних дитячих та молодіжних друкованих видань, які висвітлюють матеріали національно-патріотичного змісту.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Управління освіти та науки Білоцерківської 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іської ради, відділ у справах сім’ї та молоді</w:t>
      </w:r>
    </w:p>
    <w:p>
      <w:pPr>
        <w:pStyle w:val="NoSpacing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5351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1"/>
      </w:tblGrid>
      <w:tr>
        <w:trPr/>
        <w:tc>
          <w:tcPr>
            <w:tcW w:w="5351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ілоцерківської міської ради,  відділ з питань фізичної культури та спорту Білоцерківської міської ради, відділ інформаційних ресурсів та зв’язків з громадськістю Білоцерківської міської ради, Білоцерківський об’єднаний військовий комісаріат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ІІІ-ІV квартал 2016 року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Spacing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овести інформаційні заходи (форуми, акції, конкурси тощо) щодо національно-патріотичного виховання молоді. Розробити та забезпечити розміщення в засобах масової інформації та Інтернеті інформаційних та методичних матеріалів, соціальних фільмів, роликів, соціальної реклами, спрямованих на: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ження національно-патріотичної свідомості дітей та молоді;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лучення національно-патріотичної активної молоді до діяльності в органах місцевого самоврядування;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більшення чисельності молоді, яка бере активну участь у діяльності та заходах громадських об’єднань національно-патріотичного спрямування.</w:t>
      </w:r>
    </w:p>
    <w:p>
      <w:pPr>
        <w:pStyle w:val="NoSpacing"/>
        <w:ind w:left="1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636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6"/>
      </w:tblGrid>
      <w:tr>
        <w:trPr/>
        <w:tc>
          <w:tcPr>
            <w:tcW w:w="5636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у справах сім’ї та молоді Білоцерківської міської ради, управління освіти та науки Білоцерківської міської ради,  відділ з питань фізичної культури та спорту Білоцерківської міської ради, відділ культури та туризму Білоцерківської міської ради, Білоцерківський об’єднаний військовий комісаріат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ІІІ-ІV квартал 2016 року </w:t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ровести культурологічні заходи, щодо національно-патріотичного виховання молоді (фестивалі, акції, конкурси, виставки, екскурси, зустрічі, інші заходи), спрямовані на: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шанування героїв боротьби українського народу за незалежність і територіальну цілісність України;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уляризацію національної духовно-культурної спадщини;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більшення кількості відвідувань дітьми та молоддю закладів, що популяризують культурні та мистецькі традиції українського народу, а також експозиції музеїв, присвячених національно-визвольній боротьбі українців.</w:t>
      </w:r>
    </w:p>
    <w:p>
      <w:pPr>
        <w:pStyle w:val="NoSpacing"/>
        <w:ind w:left="1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3578860" cy="14020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8860" cy="140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36"/>
                            </w:tblGrid>
                            <w:tr>
                              <w:trPr/>
                              <w:tc>
                                <w:tcPr>
                                  <w:tcW w:w="5636" w:type="dxa"/>
                                  <w:tcBorders/>
                                </w:tcPr>
                                <w:p>
                                  <w:pPr>
                                    <w:pStyle w:val="NoSpacing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ідділ культури та туризму Білоцерківської міської ради, управління освіти та науки Білоцерківської міської ради,  відділ  у справах сім’ї та молоді Білоцерківської міської ради</w:t>
                                  </w:r>
                                </w:p>
                                <w:p>
                                  <w:pPr>
                                    <w:pStyle w:val="NoSpacing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ІІІ-ІV квартал 2016 року </w:t>
                                  </w:r>
                                </w:p>
                                <w:p>
                                  <w:pPr>
                                    <w:pStyle w:val="NoSpacing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8pt;height:110.4pt;mso-wrap-distance-left:9pt;mso-wrap-distance-right:0pt;mso-wrap-distance-top:0pt;mso-wrap-distance-bottom:0pt;margin-top:0.05pt;mso-position-vertical-relative:text;margin-left:185.9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56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36"/>
                      </w:tblGrid>
                      <w:tr>
                        <w:trPr/>
                        <w:tc>
                          <w:tcPr>
                            <w:tcW w:w="5636" w:type="dxa"/>
                            <w:tcBorders/>
                          </w:tcPr>
                          <w:p>
                            <w:pPr>
                              <w:pStyle w:val="NoSpacing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ідділ культури та туризму Білоцерківської міської ради, управління освіти та науки Білоцерківської міської ради,  відділ  у справах сім’ї та молоді Білоцерківської міської ради</w:t>
                            </w:r>
                          </w:p>
                          <w:p>
                            <w:pPr>
                              <w:pStyle w:val="NoSpacing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ІІІ-ІV квартал 2016 року </w:t>
                            </w:r>
                          </w:p>
                          <w:p>
                            <w:pPr>
                              <w:pStyle w:val="NoSpacing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ровести спортивно-масові заходи (турніри, змагання), спрямовані на формування національно-патріотичного духу серед підростаючого покоління, популяризацію здорового способу життя із запрошенням учасників бойових дій, ветеранів війни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209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9"/>
      </w:tblGrid>
      <w:tr>
        <w:trPr/>
        <w:tc>
          <w:tcPr>
            <w:tcW w:w="5209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з питань фізичної культури та спорту Білоцерківської міської ради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ІІ-ІV квартал 2016 року</w:t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/>
      </w:pPr>
      <w:r>
        <w:rPr/>
        <w:t>7. Провести заходи з питань допризовної підготовки та військово-професійної орієнтації молоді, спрямовані на підвищення якості військового навчання і виховання молоді, удосконалення навчально-матеріальної бази для підвищення рівня викладання предмета «Захист Вітчизни».</w:t>
      </w:r>
    </w:p>
    <w:tbl>
      <w:tblPr>
        <w:tblW w:w="5067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</w:tblGrid>
      <w:tr>
        <w:trPr/>
        <w:tc>
          <w:tcPr>
            <w:tcW w:w="5067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освіти та науки Білоцерківської міської ради, Білоцерківський об’єднаний військовий комісаріат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ІІ-ІV квартал 2016 року</w:t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/>
      </w:pPr>
      <w:r>
        <w:rPr/>
        <w:t>8. Провести міжнародні заходи (семінари, семінари-тренінги ,форуми, акції, конференції), спрямовані на національно-патріотичне виховання молоді та обмін досвідом у відповідній сфері.</w:t>
      </w:r>
    </w:p>
    <w:tbl>
      <w:tblPr>
        <w:tblW w:w="5636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6"/>
      </w:tblGrid>
      <w:tr>
        <w:trPr/>
        <w:tc>
          <w:tcPr>
            <w:tcW w:w="5636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у справах сім’ї та молоді Білоцерківської міської ради, управління освіти та науки Білоцерківської міської ради,  відділ з питань фізичної культури та спорту Білоцерківської міської ради, відділ культури та туризму Білоцерківської міської ради, Білоцерківський об’єднаний військовий комісаріат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ІІІ-ІV квартал 2016 року </w:t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еруючий справами виконавчого </w:t>
      </w:r>
    </w:p>
    <w:p>
      <w:pPr>
        <w:pStyle w:val="Normal"/>
        <w:rPr/>
      </w:pPr>
      <w:r>
        <w:rPr/>
        <w:t>комітету міської ради                                                                                     М.С.Свірськи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6:22:00Z</dcterms:created>
  <dc:creator>Наташа</dc:creator>
  <dc:description/>
  <cp:keywords/>
  <dc:language>en-US</dc:language>
  <cp:lastModifiedBy>Lubov</cp:lastModifiedBy>
  <cp:lastPrinted>2016-07-07T14:36:00Z</cp:lastPrinted>
  <dcterms:modified xsi:type="dcterms:W3CDTF">2016-07-14T07:32:00Z</dcterms:modified>
  <cp:revision>3</cp:revision>
  <dc:subject/>
  <dc:title>Про затвердження плану заходів щодо</dc:title>
</cp:coreProperties>
</file>