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486735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2 ли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29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Про комісію по здійсненню контролю з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нансово-господарською діяльністю </w:t>
      </w:r>
    </w:p>
    <w:p>
      <w:pPr>
        <w:pStyle w:val="Normal"/>
        <w:rPr>
          <w:lang w:val="uk-UA"/>
        </w:rPr>
      </w:pPr>
      <w:r>
        <w:rPr>
          <w:lang w:val="uk-UA"/>
        </w:rPr>
        <w:t>підприємств комунальної власності міс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З метою контролю за ефективним використанням та збереженням комунального майна і фінансових ресурсів стосовно суб’єктів господарювання комунальної форми власності, відповідно до ст. 29 Закону України “Про місцеве самоврядування  в Україні”, Постанови Кабінету Міністрів України від 29.11.2006 року №1673 “Про стан фінансово-бюджетної дисципліни, заходи щодо посилення боротьби з корупцією та контролю за використанням державного майна  і фінансових ресурсів”, наказу Міністерства економічного розвитку і торгівлі України від 02.03.2015 року №205 “</w:t>
      </w:r>
      <w:r>
        <w:rPr>
          <w:rStyle w:val="Rvts23"/>
          <w:lang w:val="uk-UA"/>
        </w:rPr>
        <w:t>Про затвердження Порядку складання, затвердження та контролю виконання фінансового плану суб’єкта господарювання державного сектору економіки</w:t>
      </w:r>
      <w:r>
        <w:rPr>
          <w:lang w:val="uk-UA"/>
        </w:rPr>
        <w:t>”, виконавчий комітет міської ради вирішив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 Затвердити склад комісії по здійсненню контролю за фінансово–господарською діяльністю підприємств комунальної власності міста (згідно додатку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 Комісії по здійсненню контролю за фінансово-господарською діяльністю підприємств комунальної власності міста щоквартально переглядати фінансові плани комунальних підприємств міста та, в разі необхідності, ініціювати внесення відповідних змін до фінансових планів.</w:t>
      </w:r>
    </w:p>
    <w:p>
      <w:pPr>
        <w:pStyle w:val="Normal"/>
        <w:ind w:firstLine="540"/>
        <w:jc w:val="both"/>
        <w:rPr/>
      </w:pPr>
      <w:r>
        <w:rPr>
          <w:lang w:val="uk-UA"/>
        </w:rPr>
        <w:t>3. Рішення виконавчого комітету міської ради від 12 січня 2016 року № 15 “Про комісію по здійсненню контролю за фінансово-господарською діяльністю підприємств комунальної власності міста” вважати таким, що втратило чинність.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 xml:space="preserve">                               </w:t>
        <w:tab/>
        <w:t xml:space="preserve">  </w:t>
      </w:r>
      <w:r>
        <w:rPr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</w:t>
      </w:r>
    </w:p>
    <w:p>
      <w:pPr>
        <w:pStyle w:val="Normal"/>
        <w:ind w:left="6240" w:hanging="0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ind w:left="6240" w:hanging="0"/>
        <w:rPr>
          <w:lang w:val="uk-UA"/>
        </w:rPr>
      </w:pPr>
      <w:r>
        <w:rPr>
          <w:lang w:val="uk-UA"/>
        </w:rPr>
        <w:t>від 12 липня  2016р. № 29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ісії по здійсненню контролю за фінансово-господарською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іяльністю підприємств комунальної власності міс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520"/>
      </w:tblGrid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вогребель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на Володимирі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ступник міського голови, голова комісії;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мур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Романович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ступник міського голови, заступник голови комісії;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е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лія Миколаї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головний спеціаліст відділу аналізу та прогнозів соціально-економічного розвитку міста управління економіки міської ради, секретар коміс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520"/>
      </w:tblGrid>
      <w:tr>
        <w:trPr/>
        <w:tc>
          <w:tcPr>
            <w:tcW w:w="358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енк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Анатолійович</w:t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иректор з маркетингу МПЗ «Баварія», член виконавчого комітету міської ради  (за згодою);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начальник управління економіки міської ради;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оч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Петрі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обліку комунального майна та концесії управління комунальної власності та концесії Білоцерківської міської ради;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Володимирі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 житлово- комунального господарства з економічних пит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;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митро Андрійович  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, голова постійної комісії з питань планування соціально-економічного розвитку, бюджету та фінансів (за згодою); 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б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 Анатолійович</w:t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иректор товариства з обмеженою відповідальністю «Комунміськсервіс», член виконавчого комітету міської ради  (за згодою);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Григорі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міського фінансового управління міської ради;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ст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Петрі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перший заступник начальника Білоцерківської об’єднаної державної податкової інспекції Головного управління Державної фіскальної служби у Київській області (за згодою)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lang w:val="uk-UA"/>
        </w:rPr>
        <w:t>комітету  міської ради                                                                      М. С. 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27:00Z</dcterms:created>
  <dc:creator>Наташа</dc:creator>
  <dc:description/>
  <cp:keywords/>
  <dc:language>en-US</dc:language>
  <cp:lastModifiedBy>Lubov</cp:lastModifiedBy>
  <cp:lastPrinted>2016-07-07T17:08:00Z</cp:lastPrinted>
  <dcterms:modified xsi:type="dcterms:W3CDTF">2016-07-14T07:36:00Z</dcterms:modified>
  <cp:revision>3</cp:revision>
  <dc:subject/>
  <dc:title>Про комісію по здійсненню контролю за </dc:title>
</cp:coreProperties>
</file>