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705999133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12 липня</w:t>
      </w:r>
      <w:r>
        <w:rPr>
          <w:color w:val="000000"/>
          <w:sz w:val="24"/>
          <w:szCs w:val="24"/>
        </w:rPr>
        <w:t xml:space="preserve">  2016 року                               </w:t>
      </w:r>
      <w:r>
        <w:rPr>
          <w:sz w:val="24"/>
          <w:szCs w:val="24"/>
        </w:rPr>
        <w:t>м. Біла Церква</w:t>
      </w:r>
      <w:r>
        <w:rPr>
          <w:color w:val="000000"/>
          <w:sz w:val="24"/>
          <w:szCs w:val="24"/>
        </w:rPr>
        <w:t xml:space="preserve">                                               № </w:t>
      </w:r>
      <w:r>
        <w:rPr>
          <w:color w:val="000000"/>
          <w:sz w:val="24"/>
          <w:szCs w:val="24"/>
          <w:lang w:val="uk-UA"/>
        </w:rPr>
        <w:t xml:space="preserve"> 295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затвердження проектно-кошторисної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кументації на капітальний ремонт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міщень виконкому п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Я. Мудрого,15 в м. Біла Церкв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>Розглянувши подання заступника міського голови від 06 липня 2016 року                     № 3291/1-9, відповідно до законів  України  «Про місцеве самоврядування в Україні»,  «Про регулювання містобудівної діяльності», виконавчий комітет міської ради вирішив: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uk-UA"/>
        </w:rPr>
        <w:tab/>
        <w:t>1. Затвердити проектно-кошторисну документацію на капітальний ремонт приміщень виконкому по вул. Я. Мудрого,15 в м. Біла Церква, загальною сумою 416,047 тис.грн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>1.1. Найменування об’єкта, його місце розташування – капітальний ремонт приміщень виконкому по вул. Я. Мудрого,15 в м. Біла Церкв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1.2. Характеристика будівництва – капітальний ремонт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1.3.  Проектна організація - товариство з обмеженою відповідальністю «Інжинірінг-Плюс», головний інженер проекту – Скворцова Ольга Геннадіївн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3. Контроль за виконанням даного рішення покласти на заступника міського голови згідно розподілу обов’язків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>Г.А. Дикий</w:t>
      </w:r>
    </w:p>
    <w:p>
      <w:pPr>
        <w:pStyle w:val="Normal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6:33:00Z</dcterms:created>
  <dc:creator>Наташа</dc:creator>
  <dc:description/>
  <cp:keywords/>
  <dc:language>en-US</dc:language>
  <cp:lastModifiedBy>Lubov</cp:lastModifiedBy>
  <cp:lastPrinted>2016-07-07T12:01:00Z</cp:lastPrinted>
  <dcterms:modified xsi:type="dcterms:W3CDTF">2016-07-14T08:04:00Z</dcterms:modified>
  <cp:revision>3</cp:revision>
  <dc:subject/>
  <dc:title>Про затвердження проектно-кошторисної</dc:title>
</cp:coreProperties>
</file>