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27833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>
          <w:color w:val="000000"/>
        </w:rPr>
        <w:t xml:space="preserve">12 лип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2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         </w:t>
      </w:r>
      <w:r>
        <w:rPr>
          <w:color w:val="000000"/>
        </w:rPr>
        <w:t xml:space="preserve">05 </w:t>
      </w:r>
      <w:r>
        <w:rPr/>
        <w:t xml:space="preserve">липня 2016 року №12-10-75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відповідно до підпунктів 2, 4 пункту «б» делеговані повноваження ст. 30 Закону України «Про місцеве самоврядування в Україні» виконавчий комітет міської ради вирішив: </w:t>
      </w:r>
    </w:p>
    <w:p>
      <w:pPr>
        <w:pStyle w:val="Normal"/>
        <w:jc w:val="both"/>
        <w:rPr/>
      </w:pPr>
      <w:r>
        <w:rPr/>
        <w:t>1. Встановити за погодженням  з власниками підприємств торгівлі і сфери обслуговування режим  робот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1.Товариству з обмеженою відповідальністю «Автосаміт Біла Церква» в орендованому приміщенні автосалону  за адресою: вул. Сухоярська, 20, з 08-00 до 19-00, субота з 08.00 до 16.00, неділя з 10.00 до 16.00, без перерви та вихідних, 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2.Товариству з обмеженою відповідальністю «Марафет Хоум» в орендованому приміщенні магазину побутової хімії «Марафет Хоум» за адресою: вул.Ярмаркова, 43/24, прим.1, з 08-00 до 19-00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3.Фізичній особі-підприємцю Липовій Л.Л. в орендованому приміщенні магазину промислових товарів «Все по смішній ціні» за адресою: вул. Гоголя, 38, прим. 2, з 08.00 до 18.00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4.Фізичній особі-підприємцю Сучковій Н.С. в орендованому приміщенні магазину промислових товарів «Мадонна» за адресою: вул. Шевченка, 22/10, прим. 1, четвер, субота, неділя з 09.00 до 17.00, вівторок, середа, п’ятниця з 10.00 до 18.00 без перерви, понеділок -  вихідний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2. Встановити режим  роботи Товариству з обмеженою відповідальністю «Каліпсо-КРЦ» у власному приміщенні кафе-бару «Каліпсо» за адресою: вул. Я.Мудрого, 24, з 12.00 до 22.00 без перерви та вихідних. Керуючись рішенням Білоцерківського міськрайонного суду від 28 грудня 2015 року та ухвалою апеляційного суду Київської області від  07 червня 2016 року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3. Контроль за виконанням даного рішення покласти на  заступника міського  голови           згідно розподілу обов’язків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   </w:t>
        <w:tab/>
        <w:tab/>
        <w:t>Г.А. 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37:00Z</dcterms:created>
  <dc:creator>Наташа</dc:creator>
  <dc:description/>
  <cp:keywords/>
  <dc:language>en-US</dc:language>
  <cp:lastModifiedBy>Lubov</cp:lastModifiedBy>
  <cp:lastPrinted>2016-07-07T11:40:00Z</cp:lastPrinted>
  <dcterms:modified xsi:type="dcterms:W3CDTF">2016-07-14T08:05:00Z</dcterms:modified>
  <cp:revision>3</cp:revision>
  <dc:subject/>
  <dc:title>               </dc:title>
</cp:coreProperties>
</file>