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076888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03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деякі питання здійснення соціальних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плат внутрішньо переміщеним особам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7 липня 2016 року № 5092, на виконання п. 2 постанови Кабінету Міністрів України від 08 червня 2016 року №365 «Деякі питання здійснення соціальних виплат внутрішньо переміщеним особам», п.3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у Міністрів України від 08 червня 2016 року №365 «Деякі питання здійснення соціальних виплат внутрішньо переміщеним особам», відповідно до ст.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Утворити комісію з питань призначення (відновлення) соціальних виплат внутрішньо переміщеним особам у складі згідно з додатком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Утворити робочу групу по здійсненню контролю за проведенням соціальних виплат внутрішньо переміщеним особам за місцем їх фактичного проживання/перебування у складі згідно з додатком 2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місії в своїй діяльності керуватись Порядком призначення (відновлення) соціальних виплат внутрішньо переміщеним особам, затвердженим постановою Кабінету Міністрів України від 08 червня 2016 року №365 «Деякі питання здійснення соціальних виплат внутрішньо переміщеним особам» та чинним законодавством України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обочій групі в своїй діяльності керуватись Порядком здійснення контролю за проведенням соціальних виплат внутрішньо переміщеним особам за місцем їх фактичного проживання/перебування, затвердженим постановою Кабінету Міністрів України від 08 червня 2016 року №365 «Деякі питання здійснення соціальних виплат внутрішньо переміщеним особам» та чинним законодавством України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 1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12 липня  2016 р.  № 3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 питань призначення (відновлення) соціальних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24"/>
                <w:szCs w:val="24"/>
              </w:rPr>
              <w:t>виплат внутрішньо переміщеним особ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ігорськ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в.о. начальника управління соціального захисту населення міської ради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а Анатол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державний соціальний інспектор управління соціального захисту населення Білоцерківської міської ради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енко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олодимирівн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ї міської виконавчої дирекції Київського обласного відділення Фонду соціального страхування з тимчасової втрати працездатності (за згодою)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вський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Антонович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 з припинення, начальник відділення фонду соціального страхування від нещасних випадків та професійних захворювань України у Білоцерківському районі Київської області (за згодою)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меш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вач відділення соціальної допомоги вдома Білоцерківс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яш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ся Павл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начальник відділу надання соціальних допомог управління соціального захисту населення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мара Михайл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директор Білоцерківського центру соціальної реабілітації змішаного типу для інвалідів і дітей-інвалідів «Шанс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нєт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начальник відділу комп’ютеризації та персоніфікованого обліку пільгових категорій населення управління соціального захисту населення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цьк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Павлівн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відділу організації працевлаштування населення Білоцерківського міськрайонного центру зайнятості (за згодою)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кіна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Олександрівн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начальник відділу з питань призначення, перерахунку та виплати пенсій №2 управління Пенсійного фонду України у місті Білій Церкві (за згодою)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 2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12 липня  2016 р.  № 3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чої групи по здійсненню контролю за проведенням соціальних виплат внутрішньо переміщеним особам за місцем їх фактичного проживання/перебування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ігорськ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робочої групи, в.о. начальника управління соціального захисту населення міської ради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екретар робочої групи, начальник відділу державних соціальних інспекторів - головний державний соціальний інспектор управління соціального захисту населення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робочої групи: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гей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Петрівн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спеціаліст відділу з питань призначення, перерахунку та виплати пенсій №2 управління Пенсійного фонду України у місті Білій Церкві (за згодою)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щенко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Петрович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вач сектору організації запобігання нелегальній міграції, реадмісії та видворення Білоцерківського РВ УДМС України в Київській області (за згодою)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ну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Олександ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управління адміністративних послуг Білоцерківської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сим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Іг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старший лейтенант, оперуповноважений Білоцерківського міжрайонного відділу управління Служби безпеки України в Київській області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д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сектору превентивної діяльності Білоцерківського відділу поліції Головного управління Національної поліції в Київській області (за згодою)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/>
    </w:rPr>
  </w:style>
  <w:style w:type="character" w:styleId="Style15">
    <w:name w:val=" Знак Знак"/>
    <w:basedOn w:val="Style13"/>
    <w:qFormat/>
    <w:rPr>
      <w:b/>
      <w:sz w:val="32"/>
      <w:lang w:val="uk-UA"/>
    </w:rPr>
  </w:style>
  <w:style w:type="character" w:styleId="Text">
    <w:name w:val="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3:00Z</dcterms:created>
  <dc:creator>Office</dc:creator>
  <dc:description/>
  <cp:keywords/>
  <dc:language>en-US</dc:language>
  <cp:lastModifiedBy>Lubov</cp:lastModifiedBy>
  <cp:lastPrinted>2016-07-07T14:20:00Z</cp:lastPrinted>
  <dcterms:modified xsi:type="dcterms:W3CDTF">2016-07-14T08:08:00Z</dcterms:modified>
  <cp:revision>3</cp:revision>
  <dc:subject/>
  <dc:title>МІСЬКА  ПРОГРАМА</dc:title>
</cp:coreProperties>
</file>