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60978241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2 липня  2016 року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 30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о заборону розміщення об’єктів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зовнішньої реклами в місті Білій Церкві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З метою упорядкування розміщення зовнішньої реклами в місті Білій Церкві, збереження архітектурно-просторової цілісності зон загального користування земель комунальної власності міста відповідно до Закону України „Про рекламу”, статті 30 Закону України „Про місцеве самоврядування в Україні”, Порядку розміщення зовнішньої реклами на території м. Біла Церква, затвердженого рішенням міської ради від 01 березня 2012 року №524-21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, виконавчий комітет міської ради вирішив: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Тимчасово призупинити розміщення нових об’єктів зовнішньої реклами (окремих спеціальних металевих конструкцій типу «біг-борд», «сіті-лайт», «лайт-бокс» тощо) в місті Білій Церкві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Тимчасово призупинити підготовку дозвільної документації та продовження дозволів на розміщення існуючих об’єктів зовнішньої реклами в місті Білій Церкв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Тимчасове призупинення на розміщення об’єктів зовнішньої реклами в місті Білій Церкві діє до затвердження Комплексної схеми розміщення об’єктів зовнішньої реклами в місті Білій Церкві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Комунальному підприємству Білоцерківської міської ради «Міськреклама» спільно з управлінням житлово-комунального господарства Білоцерківської міської ради провести інвентаризацію всіх рекламних конструкцій розташованих в місті Білій Церкв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.Комунальному підприємству Білоцерківської міської ради «Міськреклама» спільно з управлінням житлово-комунального господарства Білоцерківської міської ради та управлінням містобудування та архітектури Білоцерківської міської ради розробити Комплексну схему розміщення об’єктів зовнішньої реклами в місті Білій Церкві в термін до 01 жовтня 2016 року і подати на розгляд міської ради.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Відділу зовнішньої реклами управління житлово-комунального господарства Білоцерківської міської ради, при виконанні покладених на нього функцій робочого органу з питань регулювання діяльності з розміщення зовнішньої реклами на території міста Білої Церкви, дотримуватись обмежень, зазначених в даному рішенні.</w:t>
      </w:r>
    </w:p>
    <w:p>
      <w:pPr>
        <w:pStyle w:val="Normal"/>
        <w:spacing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7.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 голова                                                                                            Г.А.Дикий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6:52:00Z</dcterms:created>
  <dc:creator>Наташа</dc:creator>
  <dc:description/>
  <cp:keywords/>
  <dc:language>en-US</dc:language>
  <cp:lastModifiedBy>Lubov</cp:lastModifiedBy>
  <cp:lastPrinted>2016-07-12T10:25:00Z</cp:lastPrinted>
  <dcterms:modified xsi:type="dcterms:W3CDTF">2016-07-14T08:14:00Z</dcterms:modified>
  <cp:revision>3</cp:revision>
  <dc:subject/>
  <dc:title>Про заборону розміщення об’єктів </dc:title>
</cp:coreProperties>
</file>