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57863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9 серп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32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 до рішення виконавчого комітет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від 27 січня 2015 року № 7 «Про комісію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питань встановлення меморіальних дощок на територі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 Біла Церква» виклавши додаток  1 в новій редак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відділу культури і туризму Білоцерківської міської ради від                 02 серпня 2016 р.  № 186, відповідно до Закону України «Про місцеве самоврядування в Україні», рішення міської ради від 23 грудня 2014 року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, виконавчий комітет  міської ради виріши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 зміни до рішення виконавчого комітету  міської ради  від 27 січня 2015 року № 7 «Про комісію з питань  встановлення меморіальних дощок на території міста Біла Церква» виклавши додаток 1 в новій редакц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рішення покласти на керуючого справами виконавчого комітету міської ради Свірського М.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 </w:t>
      </w:r>
    </w:p>
    <w:p>
      <w:pPr>
        <w:pStyle w:val="Style15"/>
        <w:ind w:left="4956" w:hanging="36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 рішення виконавчого комітету </w:t>
      </w:r>
    </w:p>
    <w:p>
      <w:pPr>
        <w:pStyle w:val="Style15"/>
        <w:ind w:left="4956" w:hanging="36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іської ради</w:t>
      </w:r>
    </w:p>
    <w:p>
      <w:pPr>
        <w:pStyle w:val="Style15"/>
        <w:ind w:left="4956" w:firstLine="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 09 серпня 2016 р. № 326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кла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місі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пита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становлення меморіальних дощо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 території міста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вірський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 керуючий справами виконавчого комітету міської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аксим Сергійович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ради, голова комісії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  <w:tab/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рко</w:t>
        <w:tab/>
        <w:tab/>
        <w:tab/>
        <w:tab/>
        <w:tab/>
        <w:t xml:space="preserve">- головний спеціаліст відділу культури і туризму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Анатолійович</w:t>
        <w:tab/>
        <w:tab/>
        <w:t xml:space="preserve">  міської ради, секретар комісії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б</w:t>
        <w:tab/>
        <w:tab/>
        <w:tab/>
        <w:tab/>
        <w:tab/>
        <w:t xml:space="preserve">- начальник відділу планування та забудови управлінн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Михайлович</w:t>
        <w:tab/>
        <w:tab/>
        <w:t xml:space="preserve">  містобудування та архітектури міської рад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left="708" w:hanging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йло </w:t>
        <w:tab/>
        <w:tab/>
        <w:tab/>
        <w:tab/>
        <w:tab/>
        <w:t xml:space="preserve">– депутат міської ради,  голова постійної комісії з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гор Вікторович 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 освіти, науки, культури, мови, прав   </w:t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ціональних меншин, міжнародного співробітництва,     </w:t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йної політики, молоді, спорту та туризму,   </w:t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ого захисту, охорони здоров’я, материнства     </w:t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та  дитинства (за згодою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яшенко</w:t>
        <w:tab/>
        <w:tab/>
        <w:tab/>
        <w:tab/>
        <w:t>- начальник комунальної установи міської ради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ктор Михайлович </w:t>
        <w:tab/>
        <w:t xml:space="preserve"> «Інспекція з благоустрою м. Біла Церква»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ьська</w:t>
        <w:tab/>
        <w:tab/>
        <w:tab/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лія Іванівна</w:t>
        <w:tab/>
        <w:tab/>
        <w:tab/>
        <w:t>– начальник відділу культури і туризму  міської  ради;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лотницька </w:t>
        <w:tab/>
        <w:t>- начальник відділу з благоустрою управління житлово-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льона Володимирівна </w:t>
        <w:tab/>
        <w:t xml:space="preserve">  комунального господарства міської ради;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родуб</w:t>
        <w:tab/>
        <w:tab/>
        <w:tab/>
        <w:tab/>
        <w:t xml:space="preserve">– провідний редактор відділу методичної та </w:t>
      </w:r>
    </w:p>
    <w:p>
      <w:pPr>
        <w:pStyle w:val="Style15"/>
        <w:ind w:left="3720" w:hanging="3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лексій Володимирович </w:t>
        <w:tab/>
        <w:t>бібліографічної роботи міської централізованої    бібліотечної систем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ецький</w:t>
        <w:tab/>
        <w:t xml:space="preserve"> </w:t>
        <w:tab/>
        <w:tab/>
        <w:tab/>
        <w:t xml:space="preserve">– завідувач відділу інформаційно-краєзнавчої робот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Євген Анатолійович    </w:t>
        <w:tab/>
        <w:tab/>
        <w:t xml:space="preserve">   міської централізованої бібліотечної системи; </w:t>
      </w:r>
    </w:p>
    <w:p>
      <w:pPr>
        <w:pStyle w:val="Style15"/>
        <w:ind w:left="2832" w:firstLine="708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тунов</w:t>
        <w:tab/>
        <w:tab/>
        <w:tab/>
        <w:tab/>
        <w:t>– голова громадської організації «Центр мистецт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ктор Антонович   </w:t>
        <w:tab/>
        <w:tab/>
        <w:tab/>
        <w:t xml:space="preserve">   та духовної культури «Образ»  (за згодою).</w:t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</w:t>
        <w:tab/>
        <w:tab/>
        <w:tab/>
        <w:tab/>
        <w:tab/>
        <w:tab/>
        <w:tab/>
        <w:t xml:space="preserve">  М.С.Свірський 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15:00Z</dcterms:created>
  <dc:creator>Наташа</dc:creator>
  <dc:description/>
  <cp:keywords/>
  <dc:language>en-US</dc:language>
  <cp:lastModifiedBy>Lubov</cp:lastModifiedBy>
  <cp:lastPrinted>2016-08-02T15:13:00Z</cp:lastPrinted>
  <dcterms:modified xsi:type="dcterms:W3CDTF">2016-08-15T10:16:00Z</dcterms:modified>
  <cp:revision>3</cp:revision>
  <dc:subject/>
  <dc:title>   </dc:title>
</cp:coreProperties>
</file>