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1246727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09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від 10 березня </w:t>
      </w:r>
    </w:p>
    <w:p>
      <w:pPr>
        <w:pStyle w:val="Normal"/>
        <w:rPr>
          <w:lang w:val="uk-UA"/>
        </w:rPr>
      </w:pPr>
      <w:r>
        <w:rPr>
          <w:lang w:val="uk-UA"/>
        </w:rPr>
        <w:t>2015 року №90 «Про медичну рад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управління охорони здоров’я Білоцерківської міської ради від 26 липня 2016 року № 17-16-724, з метою реалізації державної політики у сфері охорони здоров’я та координації роботи лікувально-профілактичних закладів міста, відповідно до           ст. 14 Закону України «Основи законодавства України про охорону здоров’я»,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Внести зміни до рішення виконавчого комітету від 10 березня 2015 року№90 «Про медичну раду» затвердивши новий склад медичної ради, згідно додатку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Контроль за виконанням рішення покласти на заступника міського голови згідно з розподілом обов’язкі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-851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-851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-851" w:firstLine="992"/>
        <w:rPr>
          <w:lang w:val="uk-UA"/>
        </w:rPr>
      </w:pPr>
      <w:r>
        <w:rPr>
          <w:lang w:val="uk-UA"/>
        </w:rPr>
      </w:r>
    </w:p>
    <w:p>
      <w:pPr>
        <w:pStyle w:val="Normal"/>
        <w:ind w:left="5954" w:firstLine="992"/>
        <w:rPr/>
      </w:pPr>
      <w:r>
        <w:rPr>
          <w:lang w:val="uk-UA"/>
        </w:rPr>
        <w:t>Додаток                                                                                                                   до рішення виконавчого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від   09 серпня  2016р. № 32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 МЕДИЧ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8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Маслянко 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Павло Михайл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голова медичної ради, начальник управління охорони здоров’я Білоцерківської міської рад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Гадіяк 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Людмила Василі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заступник голови медичної ради, в.п. заступника начальника управління охорони здоров’я Білоцерківської міської рад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Скульська Світлана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Василі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- секретар медичної ради, головний лікар дитячої стоматологічної поліклініки;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Члени ради:</w:t>
      </w:r>
    </w:p>
    <w:p>
      <w:pPr>
        <w:pStyle w:val="Normal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8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Богородська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Єлизавета Іванівна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- головний лікар комунального закладу Київської обласної ради «Київська обласна дитячої лікарні №2» (за згодою);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Бондар 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Анатолій Андрій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 xml:space="preserve">- головний лікар Білоцерківського пологового будинку; 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7180" w:leader="none"/>
              </w:tabs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Вербіцький 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Петро Трохимович          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60" w:hanging="500"/>
              <w:rPr>
                <w:rFonts w:eastAsia="MS Mincho;Arial Unicode MS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rFonts w:eastAsia="MS Mincho;Arial Unicode MS"/>
                <w:lang w:val="uk-UA"/>
              </w:rPr>
              <w:t>-головний лікар комунального закладу Київської обласної ради «Київський обласний центр крові» (за згодо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6912" w:hanging="0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Головенко 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Ніна Василівна                              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- головний лікар Білоцерківської міської лікарні № 2;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right="-6912" w:hanging="0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right="-6912" w:hanging="0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Горюнова </w:t>
            </w:r>
          </w:p>
          <w:p>
            <w:pPr>
              <w:pStyle w:val="Normal"/>
              <w:ind w:right="-6912" w:hanging="0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Людмила Геннадії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голова Київської обласної асоціації аптечних працівників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lang w:val="uk-UA"/>
              </w:rPr>
              <w:t>(за згодою)</w:t>
            </w:r>
            <w:r>
              <w:rPr>
                <w:rFonts w:eastAsia="MS Mincho;Arial Unicode MS"/>
                <w:lang w:val="uk-UA"/>
              </w:rPr>
              <w:t>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right="-6912" w:hanging="0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sz w:val="16"/>
                <w:szCs w:val="16"/>
                <w:lang w:val="uk-UA"/>
              </w:rPr>
            </w:pPr>
            <w:r>
              <w:rPr>
                <w:rFonts w:eastAsia="MS Mincho;Arial Unicode MS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Дідич 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Тетяна Володимирівна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sz w:val="16"/>
                <w:szCs w:val="16"/>
                <w:lang w:val="uk-UA"/>
              </w:rPr>
            </w:pPr>
            <w:r>
              <w:rPr>
                <w:rFonts w:eastAsia="MS Mincho;Arial Unicode MS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- в.о. головного лікаря комунального закладу Білоцерківської міської ради «Білоцерківська міської лікарні №3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sz w:val="16"/>
                <w:szCs w:val="16"/>
                <w:lang w:val="uk-UA"/>
              </w:rPr>
            </w:pPr>
            <w:r>
              <w:rPr>
                <w:rFonts w:eastAsia="MS Mincho;Arial Unicode MS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Колесник 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Ярослав Федорови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sz w:val="16"/>
                <w:szCs w:val="16"/>
                <w:lang w:val="uk-UA"/>
              </w:rPr>
            </w:pPr>
            <w:r>
              <w:rPr>
                <w:rFonts w:eastAsia="MS Mincho;Arial Unicode MS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- головний лікар комунального закладу Київської обласної ради «Білоцерківський обласний онкологічний диспансер»</w:t>
            </w:r>
            <w:r>
              <w:rPr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Кошевич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Тамара Степані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 xml:space="preserve">- голова Білоцерківської міської організації профспілки працівників охорони здоров’я України </w:t>
            </w:r>
            <w:r>
              <w:rPr>
                <w:lang w:val="uk-UA"/>
              </w:rPr>
              <w:t>(за згодою)</w:t>
            </w:r>
            <w:r>
              <w:rPr>
                <w:rFonts w:eastAsia="MS Mincho;Arial Unicode MS"/>
                <w:lang w:val="uk-UA"/>
              </w:rPr>
              <w:t>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Лисенко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Валентина Василі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220" w:hanging="403"/>
              <w:rPr/>
            </w:pPr>
            <w:r>
              <w:rPr>
                <w:rFonts w:eastAsia="MS Mincho;Arial Unicode MS"/>
                <w:lang w:val="uk-UA"/>
              </w:rPr>
              <w:t>-  -головний лікар комунального закладу Київської обласної ради «Білоцерківський протитуберкульозний диспансер» ( за згодо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ind w:left="220" w:hanging="403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Надточій 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Іван Іванович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головний лікар комунального закладу Білоцерківської міської ради «Білоцерківська міська лікарня №4»;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8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Содомора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Володимир Григорович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–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Arial Unicode MS"/>
                <w:lang w:val="uk-UA"/>
              </w:rPr>
              <w:t>начальник Білоцерківського міського інформаційно-аналітичного центру медичної статистики та здоров’я  «Медінстат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Черненко </w:t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Людмила Вікторівна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- головний лікар комунального закладу Білоцерківської міської ради «Міський центр первинної медико-санітарної допомоги №1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highlight w:val="yellow"/>
                <w:lang w:val="uk-UA"/>
              </w:rPr>
            </w:pPr>
            <w:r>
              <w:rPr>
                <w:rFonts w:eastAsia="MS Mincho;Arial Unicode MS"/>
                <w:highlight w:val="yellow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highlight w:val="yellow"/>
                <w:lang w:val="uk-UA"/>
              </w:rPr>
            </w:pPr>
            <w:r>
              <w:rPr>
                <w:rFonts w:eastAsia="MS Mincho;Arial Unicode MS"/>
                <w:highlight w:val="yellow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>Яценко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  <w:t xml:space="preserve">Григорій Миколайович 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eastAsia="MS Mincho;Arial Unicode MS"/>
                <w:lang w:val="uk-UA"/>
              </w:rPr>
              <w:t>- головний лікар Білоцерківської міської лікарні №1.</w:t>
            </w:r>
          </w:p>
          <w:p>
            <w:pPr>
              <w:pStyle w:val="Normal"/>
              <w:rPr>
                <w:rFonts w:eastAsia="MS Mincho;Arial Unicode MS"/>
                <w:lang w:val="uk-UA"/>
              </w:rPr>
            </w:pPr>
            <w:r>
              <w:rPr>
                <w:rFonts w:eastAsia="MS Mincho;Arial Unicode MS"/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lang w:val="uk-UA"/>
        </w:rPr>
        <w:t xml:space="preserve">комітету міської ради                                                                            М.С.Свірський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5:34:00Z</dcterms:created>
  <dc:creator>Наташа</dc:creator>
  <dc:description/>
  <cp:keywords/>
  <dc:language>en-US</dc:language>
  <cp:lastModifiedBy>Lubov</cp:lastModifiedBy>
  <cp:lastPrinted>2016-08-01T12:21:00Z</cp:lastPrinted>
  <dcterms:modified xsi:type="dcterms:W3CDTF">2016-08-15T10:19:00Z</dcterms:modified>
  <cp:revision>3</cp:revision>
  <dc:subject/>
  <dc:title>Про внесення змін до рішення </dc:title>
</cp:coreProperties>
</file>