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721694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09 сер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2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04</w:t>
      </w:r>
      <w:r>
        <w:rPr>
          <w:color w:val="FF0000"/>
        </w:rPr>
        <w:t xml:space="preserve"> </w:t>
      </w:r>
      <w:r>
        <w:rPr/>
        <w:t xml:space="preserve">серпня 2016 року №12-10-97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Товариству з обмеженою відповідальністю «Кава» у власному приміщенні кафе «Традиція» за адресою: бул. Олександрійський,155, з 09-00 до 24-00, без перерви та вихід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Товариству з обмеженою відповідальністю «Орбі» у власному приміщенні магазину продовольчих товарів за адресою: вул. І.Кожедуба, 57, з 08-00 до 20-00, перерва з 14-00 до 15-00, без вихідних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3.Товариству з обмеженою відповідальністю «Савсервіс-Мова» в суборендованому приміщенні складу-магазину продовольчих  товарів та алкогольних напоїв (офіс) за адресою: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вул. К.Стеценка,5, з </w:t>
      </w:r>
      <w:r>
        <w:rPr>
          <w:color w:val="000000"/>
        </w:rPr>
        <w:t>12-00 до 22-00 без перерви,</w:t>
      </w:r>
      <w:r>
        <w:rPr/>
        <w:t xml:space="preserve"> субота та неділя - вихідний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 xml:space="preserve">1.4.Фізичній особі-підприємцю Гройсман Д.Н. у власному приміщенні кафе-бару «Камелот»  за адресою: вул. Рибна, 2, з 14-00 до  05-00,  без перерви та вихідни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Семак Н.В. у  павільйоні по продажу продовольчих товарів з літнім майданчиком «Делікат» за адресою: вул. І.Кожедуба в районі перехрестя з               вул. Павліченко з 08-00 до  22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6.Фізичній особі-підприємцю Шевченко О.О. у  павільйоні по продажу продовольчих товарів «Наш гастрономчик»  за адресою: вул. Молодіжна в районі житлового будинку №6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7.Фізичній особі-підприємцю Козленко О.П. в  орендованому приміщенні кафе «Квартира 36» за адресою: площа Торгова,2/1, прим.36, з  09-00 до 23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8.Фізичній особі-підприємцю Ковбасюку О.В. в  орендованому приміщенні аптеки №1 «Доктор Аптека»  за адресою: бул. Олександрійський, 101, прим.38, з  08-00 до 24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9.Фізичній особі-підприємцю Головатенко В.М. у власному приміщенні магазину продовольчих товарів з кафетерієм  за адресою: вул. Я. Мудрого, 16/2, прим.31, з 08-00 до  21-00, 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</w:t>
        <w:tab/>
        <w:t xml:space="preserve">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02:00Z</dcterms:created>
  <dc:creator>Наташа</dc:creator>
  <dc:description/>
  <cp:keywords/>
  <dc:language>en-US</dc:language>
  <cp:lastModifiedBy>Lubov</cp:lastModifiedBy>
  <cp:lastPrinted>2016-08-04T11:55:00Z</cp:lastPrinted>
  <dcterms:modified xsi:type="dcterms:W3CDTF">2016-08-15T10:21:00Z</dcterms:modified>
  <cp:revision>4</cp:revision>
  <dc:subject/>
  <dc:title>Про встановлення режиму роботи</dc:title>
</cp:coreProperties>
</file>