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9027118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09 серп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 3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ru-RU"/>
        </w:rPr>
        <w:t>вул. Шолом-Алейхема, 1</w:t>
      </w:r>
      <w:r>
        <w:rPr>
          <w:rFonts w:cs="Times New Roman" w:ascii="Times New Roman" w:hAnsi="Times New Roman"/>
          <w:sz w:val="24"/>
          <w:szCs w:val="24"/>
        </w:rPr>
        <w:t xml:space="preserve"> в місті Білій Церк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2 серпня 2016 року № 789, з метою визначення стану зелених насаджень та їх відновної вартості, розташованих за адресою: м. Біла Церква, вул. Шолом-Алейхема, 1, відповідно до підпункту 7 пункту «а»  частини 1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Шолом-Алейхема, 1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 Сергі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виконуючий об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ки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95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 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он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альник відділу з благоустрою управління житлово-комунального господарства Білоцерківської міської рад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о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вген Вікто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інженер товариства з обмеженою відповідальністю «МЖК-БУД БЦ» (за згодо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spacing w:before="0" w:after="200"/>
        <w:jc w:val="center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 xml:space="preserve">         </w:t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06:00Z</dcterms:created>
  <dc:creator>Наташа</dc:creator>
  <dc:description/>
  <cp:keywords/>
  <dc:language>en-US</dc:language>
  <cp:lastModifiedBy>Lubov</cp:lastModifiedBy>
  <cp:lastPrinted>2016-08-02T14:44:00Z</cp:lastPrinted>
  <dcterms:modified xsi:type="dcterms:W3CDTF">2016-08-15T10:22:00Z</dcterms:modified>
  <cp:revision>4</cp:revision>
  <dc:subject/>
  <dc:title>Про склад комісії з питань визначення стану </dc:title>
</cp:coreProperties>
</file>