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504869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09 серпня</w:t>
      </w:r>
      <w:r>
        <w:rPr>
          <w:color w:val="000000"/>
        </w:rPr>
        <w:t xml:space="preserve">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 xml:space="preserve"> 336</w:t>
      </w:r>
    </w:p>
    <w:p>
      <w:pPr>
        <w:pStyle w:val="NoSpac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о склад  адміністративної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омісії виконавчого комітету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міської ради в новій редакції</w:t>
      </w:r>
    </w:p>
    <w:p>
      <w:pPr>
        <w:pStyle w:val="Normal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Відповідно до ст. 215 Кодексу України про адміністративні правопорушення,  п.п.4   п.б  ст.38 Закону України «Про місцеве самоврядування в Україні», виконавчий комітет  міської ради вирішив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1. Затвердити склад адміністративної комісії виконавчого комітету міської ради в новій редакції (додається)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2. Визнати такими, що втратили чинність рішення виконавчого комітету від 11 січня 2011 року № 6 «Про новий склад  адміністративної комісії виконавчого комітету міської ради», рішення виконавчого комітету від 25 березня 2014 року № 103 «Про зміни у складі адміністративної комісії виконавчого комітету міської ради»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3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Додаток  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tabs>
          <w:tab w:val="clear" w:pos="708"/>
          <w:tab w:val="left" w:pos="6640" w:leader="none"/>
        </w:tabs>
        <w:ind w:left="5664" w:hanging="0"/>
        <w:rPr>
          <w:lang w:val="uk-UA"/>
        </w:rPr>
      </w:pPr>
      <w:r>
        <w:rPr>
          <w:lang w:val="uk-UA"/>
        </w:rPr>
        <w:t>від 09 серпня 2016 року  № 336</w:t>
      </w:r>
    </w:p>
    <w:p>
      <w:pPr>
        <w:pStyle w:val="Normal"/>
        <w:tabs>
          <w:tab w:val="clear" w:pos="708"/>
          <w:tab w:val="left" w:pos="6640" w:leader="none"/>
        </w:tabs>
        <w:ind w:firstLine="630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дміністративної комісії виконавчого комітету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>
          <w:trHeight w:val="631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гребель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а Володимирі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голова комісії,  заступник міського голов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1" w:hRule="atLeast"/>
        </w:trPr>
        <w:tc>
          <w:tcPr>
            <w:tcW w:w="298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машнюк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 Маркович</w:t>
            </w:r>
          </w:p>
        </w:tc>
        <w:tc>
          <w:tcPr>
            <w:tcW w:w="6866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голови комісії, голова відділення  Української сесії Міжнародної поліцейської асоціації (за згодою)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 Олександ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екретар комісії, головний спеціаліст – відповідальний секретар адміністративної комісії  відділу   з питань взаємодії з правоохоронними органами і оборонної роботи Білоцерківської міської ради;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ординаційної рад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ігор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Олександрі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в.о.  начальника управління соціального захисту населення Білоцерківської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вриля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Олександр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заступник начальника управління адміністративних послу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ої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роб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рій Віктор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зовнішньої реклами управління житлово-комунального господарства Білоцерківської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ац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Володимир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член федерації спортивних видів боротьби м. Біла Церква (за зго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иц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Іван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член громадського формування «Щит» (за зго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онеч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Павл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голова постійної комісії міської ради з питань дотримання прав людини, законності, боротьби зі злочинністю, оборонної роботи, запобігання корупції, сприяння  депутатській діяльності, етики та регламенту (за зго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р’ян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іна Олександрі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міської організації професійної спілки працівників житлово-комунального господарства, місцевої промисловості і побутового обслуговування населення (за згодою).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tabs>
          <w:tab w:val="clear" w:pos="708"/>
          <w:tab w:val="left" w:pos="3630" w:leader="none"/>
        </w:tabs>
        <w:rPr>
          <w:lang w:val="uk-UA"/>
        </w:rPr>
      </w:pPr>
      <w:r>
        <w:rPr>
          <w:lang w:val="uk-UA"/>
        </w:rPr>
        <w:t xml:space="preserve">виконавчого комітету міської ради         </w:t>
        <w:tab/>
        <w:tab/>
        <w:t xml:space="preserve">                         М.С. Свірський</w:t>
      </w:r>
    </w:p>
    <w:p>
      <w:pPr>
        <w:pStyle w:val="Normal"/>
        <w:tabs>
          <w:tab w:val="clear" w:pos="708"/>
          <w:tab w:val="left" w:pos="36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46:00Z</dcterms:created>
  <dc:creator>Наташа</dc:creator>
  <dc:description/>
  <cp:keywords/>
  <dc:language>en-US</dc:language>
  <cp:lastModifiedBy>Lubov</cp:lastModifiedBy>
  <cp:lastPrinted>2016-08-08T15:11:00Z</cp:lastPrinted>
  <dcterms:modified xsi:type="dcterms:W3CDTF">2016-08-15T10:27:00Z</dcterms:modified>
  <cp:revision>3</cp:revision>
  <dc:subject/>
  <dc:title>Про склад  адміністративної</dc:title>
</cp:coreProperties>
</file>