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36558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51</w:t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Про внесення змін 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рішення 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від 12 липня 2016р. 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303 «Про деякі питання здійснення соціальних </w:t>
      </w:r>
    </w:p>
    <w:p>
      <w:pPr>
        <w:pStyle w:val="Normal"/>
        <w:rPr>
          <w:lang w:val="uk-UA"/>
        </w:rPr>
      </w:pPr>
      <w:r>
        <w:rPr>
          <w:lang w:val="uk-UA"/>
        </w:rPr>
        <w:t>виплат внутрішньо переміщеним особам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16 серпня 2016 року № 6113, відповідно до ст. 40 Закону України «Про місцеве самоврядування в Україні», п.3 Порядку здійснення контролю за проведенням соціальних виплат внутрішньо переміщеним особам за місцем їх фактичного проживання/перебування, затвердженого постановою Кабінету Міністрів України від 08 червня 2016 року №365 «Деякі питання здійснення соціальних виплат внутрішньо переміщеним особам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Внести зміни рішення виконавчого комітету Білоцерківської міської ради від 12 липня 2016р. №303 «Про деякі питання здійснення соціальних виплат внутрішньо переміщеним особам», а саме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1. Ввести до складу</w:t>
      </w:r>
      <w:r>
        <w:rPr>
          <w:b/>
          <w:lang w:val="uk-UA"/>
        </w:rPr>
        <w:t xml:space="preserve"> </w:t>
      </w:r>
      <w:r>
        <w:rPr>
          <w:lang w:val="uk-UA"/>
        </w:rPr>
        <w:t>комісії з питань призначення (відновлення) соціальних виплат внутрішньо переміщеним особам Сосюру Тетяну Степанівну – директора Білоцерківського міського територіального центру соціального обслуговування (надання соціальних послуг), вивівши з її складу Лемешинську Валентину Григорівн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2. Ввести до складу</w:t>
      </w:r>
      <w:r>
        <w:rPr>
          <w:b/>
          <w:lang w:val="uk-UA"/>
        </w:rPr>
        <w:t xml:space="preserve"> </w:t>
      </w:r>
      <w:r>
        <w:rPr>
          <w:lang w:val="uk-UA"/>
        </w:rPr>
        <w:t>робочої групи по здійсненню контролю за проведенням соціальних виплат внутрішньо переміщеним особам за місцем їх фактичного проживання/перебування Кузьміну Яну Анатоліївну – державного соціального інспектора відділу державних соціальних інспекторів управління соціального захисту населення Білоцерківської міської ради, вивівши з її складу Ліщука Олександра Петрович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38:00Z</dcterms:created>
  <dc:creator>Наташа</dc:creator>
  <dc:description/>
  <cp:keywords/>
  <dc:language>en-US</dc:language>
  <cp:lastModifiedBy>Lubov</cp:lastModifiedBy>
  <dcterms:modified xsi:type="dcterms:W3CDTF">2016-08-30T11:43:00Z</dcterms:modified>
  <cp:revision>3</cp:revision>
  <dc:subject/>
  <dc:title>Про внесення змін до рішення виконавчого комітету </dc:title>
</cp:coreProperties>
</file>