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076260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52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затвердження складу комісії з розгляду питань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дання одноразової грошової допомоги постраждалим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ам та внутрішньо переміщеним особам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03, відповідно до статті 40 Закону України «Про місцеве самоврядування в Україні»,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, затвердженого постановою Кабінету Міністрів від 01 жовтня 2014р. №535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 рішенні виконавчого комітету Білоцерківської міської ради від 09 грудня 2014 року №451 «Про створення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» </w:t>
      </w:r>
      <w:r>
        <w:rPr>
          <w:color w:val="000000"/>
          <w:shd w:fill="FFFFFF" w:val="clear"/>
          <w:lang w:val="uk-UA"/>
        </w:rPr>
        <w:t>слова «особам, які переміщуються з тимчасово окупованої території України або району проведення антитерористичної операції» замінити словами «внутрішньо переміщеним особам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Затвердити склад комісії з розгляду питань надання одноразової грошової допомоги постраждалим особам та </w:t>
      </w:r>
      <w:r>
        <w:rPr>
          <w:color w:val="000000"/>
          <w:shd w:fill="FFFFFF" w:val="clear"/>
          <w:lang w:val="uk-UA"/>
        </w:rPr>
        <w:t>внутрішньо переміщеним особам</w:t>
      </w:r>
      <w:r>
        <w:rPr>
          <w:lang w:val="uk-UA"/>
        </w:rPr>
        <w:t xml:space="preserve">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Визнати таким, що втратило чинність, рішення виконавчого комітету міської ради від 12 січня 2016 року №02 «Про новий склад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23 серпня  2016 р.  № 35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ї з розгляду питань надання одноразової грошової допомоги постраждалим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м т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нутрішньо переміщеним особам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рський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Серг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керуючий справами виконавчого комітету Білоцерківської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ігорськ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Олександ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голови комісії, начальник управління соціального захисту населення  Білоцерківської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а Анатол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екретар комісії, державний соціальний інспектор відділу державних соціальних інспекторів управління соціального захисту населення  Білоцерківської міської рад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урова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Юр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Білоцерківського міського відділу управління Державної міграційної служби України в Київській області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ух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Білоцерківського міського центру соціальних служб для дітей, сім’ї та молоді;</w:t>
            </w:r>
          </w:p>
        </w:tc>
      </w:tr>
      <w:tr>
        <w:trPr>
          <w:trHeight w:val="825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адія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заступник</w:t>
            </w:r>
            <w:r>
              <w:rPr>
                <w:lang w:val="uk-UA"/>
              </w:rPr>
              <w:t xml:space="preserve"> начальника управління охорони здоров’я 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Федо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управління освіти та науки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Григ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міського фінансового управління Білоцерківської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5">
    <w:name w:val=" Знак Знак"/>
    <w:basedOn w:val="Style13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9:00Z</dcterms:created>
  <dc:creator>Наташа</dc:creator>
  <dc:description/>
  <cp:keywords/>
  <dc:language>en-US</dc:language>
  <cp:lastModifiedBy>Lubov</cp:lastModifiedBy>
  <dcterms:modified xsi:type="dcterms:W3CDTF">2016-08-30T11:45:00Z</dcterms:modified>
  <cp:revision>3</cp:revision>
  <dc:subject/>
  <dc:title>Про затвердження складу комісії з розгляду питань </dc:title>
</cp:coreProperties>
</file>