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76949923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3 серпня  2016 року                               </w:t>
      </w:r>
      <w:r>
        <w:rPr>
          <w:sz w:val="24"/>
          <w:szCs w:val="24"/>
        </w:rPr>
        <w:t>м. Біла Церква</w:t>
      </w:r>
      <w:r>
        <w:rPr>
          <w:color w:val="000000"/>
          <w:sz w:val="24"/>
          <w:szCs w:val="24"/>
        </w:rPr>
        <w:t xml:space="preserve">                                               №  35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</w:rPr>
        <w:t>Про новий склад</w:t>
      </w:r>
      <w:r>
        <w:rPr>
          <w:b w:val="false"/>
          <w:sz w:val="24"/>
          <w:szCs w:val="24"/>
        </w:rPr>
        <w:t xml:space="preserve"> комісії по наданню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житлових субсидій і пільг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озглянувши подання управління соціального захисту населення Білоцерківської міської ради від 16 серпня 2016 року № 6106, відповідно до статті 40 Закону України «Про місцеве самоврядування в Україні», Положення 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, затвердженого постановою Кабінету Міністрів України від 21 жовтня 1995 р. № 848 та Положення про Єдиний державний автоматизований реєстр осіб, які мають право на пільги, затвердженого постановою Кабінету Міністрів Україні від 29 січня 2003 р. № 117, виконавчий комітет міської ради вирішив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</w:rPr>
        <w:t>1. Затвердити новий склад комісії по наданню житлових субсидій і пільг згідно з додатком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Визнати такими, що втратили чинність:</w:t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</w:rPr>
        <w:t>- додаток 1 до рішення виконавчого комітету Білоцерківської міської ради від 27 січня 2015 р. №18 «</w:t>
      </w:r>
      <w:r>
        <w:rPr>
          <w:b w:val="false"/>
          <w:sz w:val="24"/>
        </w:rPr>
        <w:t xml:space="preserve">Про </w:t>
      </w:r>
      <w:r>
        <w:rPr>
          <w:b w:val="false"/>
          <w:sz w:val="24"/>
          <w:szCs w:val="24"/>
        </w:rPr>
        <w:t>комісію по наданню житлових субсидій і пільг»;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рішення виконавчого комітету Білоцерківської міської ради від 14 червня 2016 р. №250 «</w:t>
      </w:r>
      <w:r>
        <w:rPr>
          <w:b w:val="false"/>
          <w:sz w:val="24"/>
        </w:rPr>
        <w:t xml:space="preserve">Про внесення змін до складу </w:t>
      </w:r>
      <w:r>
        <w:rPr>
          <w:b w:val="false"/>
          <w:sz w:val="24"/>
          <w:szCs w:val="24"/>
        </w:rPr>
        <w:t>комісії по наданню житлових субсидій і пільг»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иконанням даного рішення покласти на керуючого справами виконавчого комітету міської ради Свірського М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ий голова</w:t>
        <w:tab/>
        <w:tab/>
        <w:tab/>
        <w:tab/>
        <w:tab/>
        <w:tab/>
        <w:tab/>
        <w:tab/>
        <w:t>Г.А. Ди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1152" w:firstLine="52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даток</w:t>
      </w:r>
    </w:p>
    <w:p>
      <w:pPr>
        <w:pStyle w:val="Normal"/>
        <w:ind w:firstLine="5220"/>
        <w:rPr>
          <w:sz w:val="24"/>
        </w:rPr>
      </w:pPr>
      <w:r>
        <w:rPr>
          <w:sz w:val="24"/>
        </w:rPr>
        <w:t xml:space="preserve">до рішення виконавчого комітету </w:t>
      </w:r>
    </w:p>
    <w:p>
      <w:pPr>
        <w:pStyle w:val="Normal"/>
        <w:ind w:firstLine="5220"/>
        <w:rPr>
          <w:sz w:val="24"/>
        </w:rPr>
      </w:pPr>
      <w:r>
        <w:rPr>
          <w:sz w:val="24"/>
        </w:rPr>
        <w:t>міської ради</w:t>
      </w:r>
    </w:p>
    <w:p>
      <w:pPr>
        <w:pStyle w:val="Normal"/>
        <w:ind w:firstLine="5220"/>
        <w:rPr>
          <w:sz w:val="24"/>
        </w:rPr>
      </w:pPr>
      <w:r>
        <w:rPr>
          <w:sz w:val="24"/>
        </w:rPr>
        <w:t>від 23 серпня  2016 р.  № 354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ісії по </w:t>
            </w:r>
            <w:r>
              <w:rPr>
                <w:rFonts w:cs="Times New Roman" w:ascii="Times New Roman" w:hAnsi="Times New Roman"/>
                <w:sz w:val="24"/>
              </w:rPr>
              <w:t>наданню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житлових субсидій і пільг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льчук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 Іванович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лова комісії, заступник міського голов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єтков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ксандр Миколайович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ступник голови комісії, начальник відділу комп’ютеризації та персоніфікованого обліку пільгових категорій населення управління соціального захисту населення міської ради;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іхевич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Вікторі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кретар комісії, начальник відділу організації і прийому громадян з питань надання соціальних допомог управління соціального захисту населення міської ради.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81" w:hRule="atLeast"/>
        </w:trPr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мяшкі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на Валерії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служби по розрахункам за спожитий газ Білоцерківської філії експлуатації газового господарства відкритого акціонерного товариства «Київоблгаз» (за згодою);</w:t>
            </w:r>
          </w:p>
        </w:tc>
      </w:tr>
      <w:tr>
        <w:trPr>
          <w:trHeight w:val="288" w:hRule="atLeast"/>
        </w:trPr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онова 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Володимирі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 комерційний Товариства з обмеженою відповідальністю «БІЛОЦЕРКІВВОДА»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бова 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на Олексії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відділу розрахунків за енергоносії міського фінансового управління міської рад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і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а Анатолії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ржавний соціальний інспектор відділу державних соціальних інспекторів управління соціального захисту населення міської рад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яш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ія Василі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ступник директора Білоцерківського міськрайонного центру зайнятості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липець 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ина Іванівна</w:t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ловний державний інспектор Білоцерківської об’єднаної державної податкової інспекції Головного управління Державної фіскальної служби України у Київській області (за згодою);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25" w:hRule="atLeast"/>
        </w:trPr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ков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 Сергійович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.о. начальника управління житлово-комунального господарства міської ради з експлуатації житла;</w:t>
            </w:r>
          </w:p>
        </w:tc>
      </w:tr>
      <w:tr>
        <w:trPr>
          <w:trHeight w:val="180" w:hRule="atLeast"/>
        </w:trPr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ань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 Олексійович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ступник директора з комерційних питань комунального підприємства міської ради «Білоцерківтепломережа».</w:t>
            </w:r>
          </w:p>
        </w:tc>
      </w:tr>
    </w:tbl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еруючий справами виконавчого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мітету міської ради</w:t>
        <w:tab/>
        <w:tab/>
        <w:tab/>
        <w:tab/>
        <w:tab/>
        <w:tab/>
        <w:tab/>
        <w:t xml:space="preserve"> М.С. Свірський 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ормальний текст Знак Знак"/>
    <w:basedOn w:val="Style13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Style15">
    <w:name w:val="Знак Знак"/>
    <w:basedOn w:val="Style13"/>
    <w:qFormat/>
    <w:rPr>
      <w:b/>
      <w:sz w:val="32"/>
      <w:lang w:val="uk-UA" w:bidi="ar-SA"/>
    </w:rPr>
  </w:style>
  <w:style w:type="character" w:styleId="1">
    <w:name w:val="Знак Знак1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 Знак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9:00Z</dcterms:created>
  <dc:creator>Наташа</dc:creator>
  <dc:description/>
  <cp:keywords/>
  <dc:language>en-US</dc:language>
  <cp:lastModifiedBy>Lubov</cp:lastModifiedBy>
  <cp:lastPrinted>2016-08-16T15:50:00Z</cp:lastPrinted>
  <dcterms:modified xsi:type="dcterms:W3CDTF">2016-08-30T11:48:00Z</dcterms:modified>
  <cp:revision>4</cp:revision>
  <dc:subject/>
  <dc:title>Про новий склад комісії по наданню </dc:title>
</cp:coreProperties>
</file>