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934557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5</w:t>
      </w:r>
      <w:r>
        <w:rPr>
          <w:color w:val="000000"/>
          <w:lang w:val="uk-UA"/>
        </w:rPr>
        <w:t>6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тету забезпечення доступності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інвалідів та інших маломобільних груп до об’єктів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іальної та інженерно-транспортної інфраструктур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іста при виконавчому комітеті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11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и, що втратили чинність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ішення виконавчого комітету міської ради від 12 січня 2016 року № 04 «Про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 при виконавчому комітеті Білоцерківської міської ради»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ішення виконавчого комітету міської ради від 14 червня 2016 року № 247 «Про внесення змін до складу комітету забезпечення доступності інвалідів та інших маломобільних груп до об’єктів соціальної та інженерно-транспортної інфраструктури міста  при виконавчому комітеті Білоцерківської міської ради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23 серпня 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3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659"/>
      </w:tblGrid>
      <w:tr>
        <w:trPr>
          <w:trHeight w:val="249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Володимирович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тету, заступник міського голови;</w:t>
            </w:r>
          </w:p>
        </w:tc>
      </w:tr>
      <w:tr>
        <w:trPr>
          <w:trHeight w:val="353" w:hRule="atLeast"/>
        </w:trPr>
        <w:tc>
          <w:tcPr>
            <w:tcW w:w="3088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вірський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аксим Сергійович</w:t>
            </w:r>
          </w:p>
          <w:p>
            <w:pPr>
              <w:pStyle w:val="Normal"/>
              <w:ind w:right="-108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івголова комітету, керуючий справами виконавчого комітету Білоцерківської міської ради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комітету, заступник начальника управління містобудування та архітектури Білоцерківської міської ради;</w:t>
            </w:r>
          </w:p>
        </w:tc>
      </w:tr>
      <w:tr>
        <w:trPr>
          <w:trHeight w:val="772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д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Олексій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комітету, голова первинної профспілкової організації Білоцерківського учбово-виробничого підприємства Українського товариства сліпих (за згодою);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Анатолії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екретар комітету, заступник директора – завідуючого відділення соціальної реабілітації Білоцерківського центру соціальної реабілітації змішаного типу для інвалідів та дітей-інвалідів «Шанс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Члени коміте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іго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34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й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, голова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(за згодою);</w:t>
            </w:r>
          </w:p>
        </w:tc>
      </w:tr>
      <w:tr>
        <w:trPr>
          <w:trHeight w:val="196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громадської організації «Спортивний клуб інвалідів «Друге життя»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з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територіальної первинної організації Українського товариства глухих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я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комунальної установи Білоцерківської міської ради «Інспекція з благоустрою м. Біла Церква»;</w:t>
            </w:r>
          </w:p>
        </w:tc>
      </w:tr>
      <w:tr>
        <w:trPr>
          <w:trHeight w:val="24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Білоцерківської міської ради;</w:t>
            </w:r>
          </w:p>
        </w:tc>
      </w:tr>
      <w:tr>
        <w:trPr>
          <w:trHeight w:val="21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Білоцерківського міського товариства інвалідів «Фенікс» (за згодою);</w:t>
            </w:r>
          </w:p>
        </w:tc>
      </w:tr>
      <w:tr>
        <w:trPr>
          <w:trHeight w:val="668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валід І групи загального захворювання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оц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ергій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.о.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197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аг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Григорівна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Білоцерківської міської громадської організації «Вікторія» (за згодою);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пеціаліст І категорії   відділу капітального будівництва Білоцерківської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>Керуючий спра</w:t>
      </w:r>
      <w:r>
        <w:rPr/>
        <w:t xml:space="preserve">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Наташа</dc:creator>
  <dc:description/>
  <cp:keywords/>
  <dc:language>en-US</dc:language>
  <cp:lastModifiedBy>Lubov</cp:lastModifiedBy>
  <cp:lastPrinted>2016-08-26T10:41:00Z</cp:lastPrinted>
  <dcterms:modified xsi:type="dcterms:W3CDTF">2016-08-30T11:53:00Z</dcterms:modified>
  <cp:revision>3</cp:revision>
  <dc:subject/>
  <dc:title>Про новий склад комітету забезпечення доступності </dc:title>
</cp:coreProperties>
</file>