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044058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5</w:t>
      </w:r>
      <w:r>
        <w:rPr>
          <w:color w:val="000000"/>
          <w:lang w:val="uk-UA"/>
        </w:rPr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овий склад мобільного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офі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08, з метою забезпечення належної роботи мобільного соціального офісу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мобільного соціального офіс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09 квітня 2013 року № 127 «Про затвердження нового складу мобільного соціального офісу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23 серпня </w:t>
      </w:r>
      <w:r>
        <w:rPr/>
        <w:t>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 xml:space="preserve"> 3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520"/>
      </w:tblGrid>
      <w:tr>
        <w:trPr>
          <w:trHeight w:val="680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/>
              <w:t xml:space="preserve">С К Л А Д 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/>
              <w:t>мобільного соціального офісу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нус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Олександрівн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управління адміністративних послуг Білоцерківської міської ради;</w:t>
            </w:r>
          </w:p>
        </w:tc>
      </w:tr>
      <w:tr>
        <w:trPr>
          <w:trHeight w:val="657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ов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служби у справах дітей Білоцерківської міської ради;</w:t>
            </w:r>
          </w:p>
        </w:tc>
      </w:tr>
      <w:tr>
        <w:trPr>
          <w:trHeight w:val="781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зюк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Петрівн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відділу з питань призначення, перерахунку та виплати пенсій №1 управління Пенсійного фонду України у м. Білій Церкві (за згодою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енко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Іванівн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ого центру соціальних служб для дітей, с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 та молоді;</w:t>
            </w:r>
          </w:p>
        </w:tc>
      </w:tr>
      <w:tr>
        <w:trPr>
          <w:trHeight w:val="586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юр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Степанівн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ого територіального центру соціального обслуговування (надання соціальних послуг)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цька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Петрі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рганізації працевлаштування населення Білоцерківського міськрайонного центру зайнятості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5:00Z</dcterms:created>
  <dc:creator>Наташа</dc:creator>
  <dc:description/>
  <cp:keywords/>
  <dc:language>en-US</dc:language>
  <cp:lastModifiedBy>Lubov</cp:lastModifiedBy>
  <dcterms:modified xsi:type="dcterms:W3CDTF">2016-08-30T11:54:00Z</dcterms:modified>
  <cp:revision>3</cp:revision>
  <dc:subject/>
  <dc:title>Про новий склад мобільного</dc:title>
</cp:coreProperties>
</file>