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859082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 серп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3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новий склад робочої груп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організації похо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16 серпня 2016 року № 6097, відповідно до підпункту 4 пункту «а» статті 34 Закону України «Про місцеве самоврядування в Україні», пункту 2.5 </w:t>
      </w:r>
      <w:r>
        <w:rPr>
          <w:sz w:val="24"/>
          <w:szCs w:val="24"/>
        </w:rPr>
        <w:t>міської комплексної програми «Турбота» на 2016-2020 роки, затвердженої рішенням міської ради від 28 січня 2016 року №45-05-VII</w:t>
      </w:r>
      <w:r>
        <w:rPr/>
        <w:t xml:space="preserve">, </w:t>
      </w:r>
      <w:r>
        <w:rPr>
          <w:sz w:val="24"/>
          <w:szCs w:val="24"/>
        </w:rPr>
        <w:t>Порядку відшкодування вартості ритуальних товарів та послуг для поховання Почесних громадян міста Біла Церква, видатних та заслужених особистостей держави і міста, інших громадян, що зробили значний внесок у розбудову і розвиток держави та міста, одиноких осіб, які проживали в місті Біла Церква та не мали рідних та близьких, затвердженого рішенням виконавчого комітету міської ради від 14 червня 2016р. №248,</w:t>
      </w:r>
      <w:r>
        <w:rPr>
          <w:sz w:val="24"/>
        </w:rPr>
        <w:t xml:space="preserve">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1. Вик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даток 3 до рішення виконавчого комітету Білоцерківської міської ради від 14 червня 2016 року № 248 «</w:t>
      </w:r>
      <w:r>
        <w:rPr>
          <w:b w:val="false"/>
          <w:sz w:val="24"/>
        </w:rPr>
        <w:t xml:space="preserve">Про затвердження </w:t>
      </w:r>
      <w:r>
        <w:rPr>
          <w:b w:val="false"/>
          <w:sz w:val="24"/>
          <w:szCs w:val="24"/>
        </w:rPr>
        <w:t>Порядку відшкодування вартості ритуальних товарів та послуг для поховання Почесних громадян міста Біла Церква, видатних та заслужених особистостей держави і міста, інших громадян, що зробили значний внесок у розбудову і розвиток держави та міста, одиноких осіб, які проживали в місті Біла Церква та не мали рідних та близьких» в новій редакції, що додаєтьс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23 серпня  2016 р.  № 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5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 Л А 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ої групи з організації похо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Сергій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а робочої групи, керуючий справами виконавчого комітету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Іван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івголова робочої групи, радник міського голов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ігор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Олександ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кретар робочої групи, начальник управління соціального захисту населення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робочої групи:</w:t>
            </w:r>
          </w:p>
        </w:tc>
      </w:tr>
      <w:tr>
        <w:trPr>
          <w:trHeight w:val="1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33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і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ікто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- заступник начальника з фінансових питань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Комунального підприємства Білоцерківської міської ради «Спецкомбінат з надання ритуальних послуг» (за згодою)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91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ю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Іван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по соцобслуговуванню пенсіонерів, інвалідів та малозабезпечених громадян управління соціального захисту населення міської рад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ір Федор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з питань запобігання та виявлення корупції, взаємодії з правоохоронними органами та оборонної роботи міської р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Наташа</dc:creator>
  <dc:description/>
  <cp:keywords/>
  <dc:language>en-US</dc:language>
  <cp:lastModifiedBy>Lubov</cp:lastModifiedBy>
  <dcterms:modified xsi:type="dcterms:W3CDTF">2016-08-30T11:59:00Z</dcterms:modified>
  <cp:revision>3</cp:revision>
  <dc:subject/>
  <dc:title>Про новий склад робочої групи </dc:title>
</cp:coreProperties>
</file>