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0023693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 сер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6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Про новий склад </w:t>
      </w:r>
      <w:r>
        <w:rPr>
          <w:b w:val="false"/>
          <w:sz w:val="24"/>
          <w:szCs w:val="24"/>
        </w:rPr>
        <w:t xml:space="preserve">робочої групи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 питань надання матеріальної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омоги по програмі «Турбота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16 серпня 2016 року № 6112, відповідно до статті 4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1. Викласти додаток 2 до рішення виконавчого комітету Білоцерківської міської ради від 12 січня 2016 року № 08 «Про робочу групу з питань надання матеріальної допомоги по програмі «Турбота» в новій редакції, що додається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2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від 23 серпня  2016 р.  № 36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40"/>
      </w:tblGrid>
      <w:tr>
        <w:trPr>
          <w:trHeight w:val="576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 К Л А 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чої групи з питань надання матеріальної допомог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програмі «Турбот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рськ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ксим Сергій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голова робочої групи, керуючий справами виконавчого комітету Білоцерківської міської ради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Анатолійович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співголова робочої групи, радник міського голови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ігор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Олександ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заступник голови робочої групи, начальник управління соціального захисту населення Білоцерківської міської ради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ю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Іван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секретар робочої групи, начальник відділу по соцобслуговуванню пенсіонерів, інвалідів та малозабезпечених громадян управління соціального захисту населення Білоцерківської міської ради.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</w:tc>
      </w:tr>
      <w:tr>
        <w:trPr>
          <w:trHeight w:val="87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бух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Володими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заступник директора Білоцерківського міського центру соціальних служб для сім’ї, дітей та молоді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діяк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юдмила Васил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аступник начальника управління охорони здоров’я Білоцерківської міської ради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602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тя Борис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заступник голови Білоцерківської громадської організації інвалідів-ліквідаторів Чорнобиля (за згодою)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06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шке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Васильович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епутат Білоцерківської міської ради, директора Міжнародного фонду «Відродження Чорнобиля» (за згодою)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13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Петрі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голова Білоцерківського міського товариства інвалідів «Фенікс» (за згодою);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19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е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 Олегович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депутат Білоцерківської міської ради (за згодою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С. 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>
      <w:b/>
      <w:sz w:val="28"/>
      <w:lang w:val="uk-UA" w:bidi="ar-SA"/>
    </w:rPr>
  </w:style>
  <w:style w:type="character" w:styleId="1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22:00Z</dcterms:created>
  <dc:creator>Наташа</dc:creator>
  <dc:description/>
  <cp:keywords/>
  <dc:language>en-US</dc:language>
  <cp:lastModifiedBy>Lubov</cp:lastModifiedBy>
  <cp:lastPrinted>2016-08-16T16:37:00Z</cp:lastPrinted>
  <dcterms:modified xsi:type="dcterms:W3CDTF">2016-08-30T12:00:00Z</dcterms:modified>
  <cp:revision>3</cp:revision>
  <dc:subject/>
  <dc:title>Про новий склад робочої групи </dc:title>
</cp:coreProperties>
</file>