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691057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6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овий склад робочої комісії з питань</w:t>
      </w:r>
    </w:p>
    <w:p>
      <w:pPr>
        <w:pStyle w:val="Normal"/>
        <w:rPr>
          <w:lang w:val="uk-UA"/>
        </w:rPr>
      </w:pPr>
      <w:r>
        <w:rPr>
          <w:lang w:val="uk-UA"/>
        </w:rPr>
        <w:t>координації діяльності з надання населенню</w:t>
      </w:r>
    </w:p>
    <w:p>
      <w:pPr>
        <w:pStyle w:val="Normal"/>
        <w:rPr>
          <w:lang w:val="uk-UA"/>
        </w:rPr>
      </w:pPr>
      <w:r>
        <w:rPr>
          <w:lang w:val="uk-UA"/>
        </w:rPr>
        <w:t>житлових субсидій за спрощеним порядк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16 серпня 2016 року № 6110, з метою оперативного координування діяльності з надання населенню житлових субсидій за спрощеним порядком, відповідно до статті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твердити новий склад робочої комісії з питань координації діяльності з надання населенню житлових субсидій за спрощеним порядком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изнати таким, що втратило чинність, рішення виконавчого комітету міської ради від 28 квітня 2015 року № 152 «Про новий склад робочої комісії з питань координації діяльності з надання населенню житлових субсидій за спрощеним порядком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/>
      </w:pPr>
      <w:r>
        <w:rPr/>
        <w:t xml:space="preserve">до рішення виконавчого комітету </w:t>
      </w:r>
    </w:p>
    <w:p>
      <w:pPr>
        <w:pStyle w:val="Normal"/>
        <w:ind w:firstLine="5220"/>
        <w:rPr/>
      </w:pPr>
      <w:r>
        <w:rPr/>
        <w:t>міської ради</w:t>
      </w:r>
    </w:p>
    <w:p>
      <w:pPr>
        <w:pStyle w:val="Normal"/>
        <w:ind w:firstLine="5220"/>
        <w:rPr>
          <w:lang w:val="uk-UA"/>
        </w:rPr>
      </w:pPr>
      <w:r>
        <w:rPr/>
        <w:t xml:space="preserve">від </w:t>
      </w:r>
      <w:r>
        <w:rPr>
          <w:lang w:val="uk-UA"/>
        </w:rPr>
        <w:t>23 серпня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.  № </w:t>
      </w:r>
      <w:r>
        <w:rPr>
          <w:lang w:val="uk-UA"/>
        </w:rPr>
        <w:t>3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бочої комісії з питань координації діяльності з надання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ю житлових субсидій за спрощеним порядком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льчу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Іван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комісії, заступник міського голов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ігорськ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Олександ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голови комісії, начальник управління соціального захисту населення міської ради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я Павл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кретар комісії, начальник відділу надання соціальних допомог управління соціального захисту населення міської ради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робочої комісії: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олодими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комерційний Товариства з обмеженою відповідальністю «БІЛОЦЕРКІВВОДА» (за згодою);</w:t>
            </w:r>
          </w:p>
        </w:tc>
      </w:tr>
      <w:tr>
        <w:trPr>
          <w:trHeight w:val="537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інськ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Олександ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ерівник південного розрахункового центру Публічного акціонерного товариства «АЕС Київобленерго» (за згодою);</w:t>
            </w:r>
          </w:p>
        </w:tc>
      </w:tr>
      <w:tr>
        <w:trPr>
          <w:trHeight w:val="288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ць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Іван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ший заступник начальника управління Пенсійного фонду України в місті Білій Церкві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хе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ікто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організації і прийому громадян з питань надання соціальних допомог управління соціального захисту населення міської ради;</w:t>
            </w:r>
          </w:p>
        </w:tc>
      </w:tr>
      <w:tr>
        <w:trPr>
          <w:trHeight w:val="1152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злю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олодими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адміністрування податку на доходи фізичних осіб об’єднаної державної податкової інспекції головного управління Державної фіскальної служби у Київській області (за згодою)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єв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гор Володимир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Білоцерківської філії експлуатації газового господарства Відкритого акціонерного товариства «Київоблгаз» (за згодою)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оц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Сергій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.о.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625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нь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Олексій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директора з комерційних питань комунального підприємства міської ради «Білоцерківтепломереж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/>
        <w:t>комітету міської ради</w:t>
        <w:tab/>
        <w:tab/>
        <w:tab/>
        <w:tab/>
        <w:tab/>
        <w:tab/>
        <w:tab/>
      </w:r>
      <w:r>
        <w:rPr>
          <w:lang w:val="uk-UA"/>
        </w:rPr>
        <w:t>М.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ормальний текст Знак Знак"/>
    <w:basedOn w:val="Style13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2">
    <w:name w:val=" Знак Знак2"/>
    <w:basedOn w:val="Style13"/>
    <w:qFormat/>
    <w:rPr>
      <w:b/>
      <w:sz w:val="28"/>
      <w:lang w:val="uk-UA" w:bidi="ar-SA"/>
    </w:rPr>
  </w:style>
  <w:style w:type="character" w:styleId="Style15">
    <w:name w:val=" Знак Знак"/>
    <w:basedOn w:val="Style13"/>
    <w:qFormat/>
    <w:rPr>
      <w:b/>
      <w:sz w:val="32"/>
      <w:lang w:val="uk-UA" w:bidi="ar-SA"/>
    </w:rPr>
  </w:style>
  <w:style w:type="character" w:styleId="1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9:00Z</dcterms:created>
  <dc:creator>Наташа</dc:creator>
  <dc:description/>
  <cp:keywords/>
  <dc:language>en-US</dc:language>
  <cp:lastModifiedBy>Lubov</cp:lastModifiedBy>
  <dcterms:modified xsi:type="dcterms:W3CDTF">2016-08-30T12:05:00Z</dcterms:modified>
  <cp:revision>4</cp:revision>
  <dc:subject/>
  <dc:title>Про новий склад робочої комісії з питань</dc:title>
</cp:coreProperties>
</file>