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483980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 серп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67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Білоцерківського відділу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іції Головного управління Національної поліції України в Київській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і на баланс комунального підприємства Білоцерківської міської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житлово-експлуатаційної контори № 6 гуртожитку № 1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иці Шолом-Алейхема, 86 в місті Білій Церкві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іння житлово-комунального господарства Білоцерківської міської ради від 16 серпня 2016 року № 840, відповідно до ст. 40 Закону України  «Про місцеве самоврядування в Україні», виконавчий комітет міської ради вирішив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, у складі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/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ахольчук Сергій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11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475" w:type="dxa"/>
                  <w:gridSpan w:val="2"/>
                  <w:tcBorders/>
                </w:tcPr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ублій Дмитро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йович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чан Людмила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ванівна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ириленко Віталій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лимовський Олександр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ясківський Олег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ліанович</w:t>
                  </w:r>
                </w:p>
                <w:p>
                  <w:pPr>
                    <w:pStyle w:val="1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 6;</w:t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член ліквідаційної комісії, начальник сектора логістики та МТЗ Білоцерківського  відділу поліції Головного управління Національної поліції України в Київській області (за згодою);</w:t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голови ліквідаційної комісії, заступник начальника-начальник слідчого відділу Білоцерківського  відділу поліції Головного управління Національної поліції України в Київській області (за згодою);</w:t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-експлуатаційної контори № 6;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</w:t>
                  </w:r>
                </w:p>
                <w:p>
                  <w:pPr>
                    <w:pStyle w:val="1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1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Визнати таким, що втратило чинність рішення виконавчого комітету міської ради від 09 серпня 2016 року № 333 «Про створення  комісії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3:00Z</dcterms:created>
  <dc:creator>Наташа</dc:creator>
  <dc:description/>
  <cp:keywords/>
  <dc:language>en-US</dc:language>
  <cp:lastModifiedBy>Lubov</cp:lastModifiedBy>
  <cp:lastPrinted>2016-08-16T14:46:00Z</cp:lastPrinted>
  <dcterms:modified xsi:type="dcterms:W3CDTF">2016-08-30T12:09:00Z</dcterms:modified>
  <cp:revision>3</cp:revision>
  <dc:subject/>
  <dc:title>Про створення  комісії по передачі з балансу Білоцерківського відділу </dc:title>
</cp:coreProperties>
</file>