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16775674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/>
      </w:pPr>
      <w:r>
        <w:rPr>
          <w:color w:val="000000"/>
        </w:rPr>
        <w:t xml:space="preserve">23 серп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 37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встановлення режиму роботи</w:t>
      </w:r>
    </w:p>
    <w:p>
      <w:pPr>
        <w:pStyle w:val="Normal"/>
        <w:jc w:val="both"/>
        <w:rPr/>
      </w:pPr>
      <w:r>
        <w:rPr/>
        <w:t>об’єктів торгівлі, громадського харчування,</w:t>
      </w:r>
    </w:p>
    <w:p>
      <w:pPr>
        <w:pStyle w:val="Normal"/>
        <w:jc w:val="both"/>
        <w:rPr/>
      </w:pPr>
      <w:r>
        <w:rPr/>
        <w:t>побутового обслуговування насел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>Розглянувши подання начальника відділу з питань торгово – побутового обслуговування населення  і громадського харчування Білоцерківської міської ради від          17</w:t>
      </w:r>
      <w:r>
        <w:rPr>
          <w:color w:val="FF0000"/>
        </w:rPr>
        <w:t xml:space="preserve"> </w:t>
      </w:r>
      <w:r>
        <w:rPr/>
        <w:t xml:space="preserve">серпня 2016 року №12-10-109, з метою поліпшення організації торгівлі, побутового обслуговування населення, а також більш широкого задоволення потреб населення продовольчими та промисловими товарами,  виконуючи делеговані повноваження відповідно до підпунктів 2, 4 пункту «б» ст. 30 Закону України «Про місцеве самоврядування в Україні», виконавчий комітет міської ради виріши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 Встановити за погодженням  з власниками підприємств торгівлі і сфери обслуговування режим  роботи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1.Державному підприємству «Житомирський лікеро-горілчаний завод» в орендованому приміщенні фірмового магазину по продажу лікеро-горілчаних виробів, тютюнових виробів та продовольчих товарів ДП «ЖЛГЗ» за адресою: вул. Некрасова,2, з 07-00 до 20-00, без перерви та вихідних, на що є згода орендодавц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2.Фізичній особі-підприємцю Оніщенко А.В. в  орендованому приміщенні салону-магазину оптики  «Доктор Оптика»  за адресою: вул. Сквирське шосе, 224, прим.19, з  09-00 до 19-00, без перерви та вихідних, на що є згода орендодавц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Контроль за виконанням даного рішення покласти на  заступника міського  голови           згідно розподілу обов’язкі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</w:t>
        <w:tab/>
        <w:tab/>
        <w:tab/>
        <w:t xml:space="preserve">            </w:t>
        <w:tab/>
        <w:t xml:space="preserve">       Г.А.Дикий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uk-UA" w:bidi="ar-SA"/>
    </w:rPr>
  </w:style>
  <w:style w:type="character" w:styleId="Style15">
    <w:name w:val=" Знак Знак"/>
    <w:basedOn w:val="Style14"/>
    <w:qFormat/>
    <w:rPr>
      <w:sz w:val="24"/>
      <w:szCs w:val="24"/>
      <w:lang w:val="uk-UA" w:bidi="ar-SA"/>
    </w:rPr>
  </w:style>
  <w:style w:type="character" w:styleId="1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32:00Z</dcterms:created>
  <dc:creator>Наташа</dc:creator>
  <dc:description/>
  <cp:keywords/>
  <dc:language>en-US</dc:language>
  <cp:lastModifiedBy>Lubov</cp:lastModifiedBy>
  <cp:lastPrinted>2016-08-18T10:15:00Z</cp:lastPrinted>
  <dcterms:modified xsi:type="dcterms:W3CDTF">2016-08-30T12:11:00Z</dcterms:modified>
  <cp:revision>3</cp:revision>
  <dc:subject/>
  <dc:title>Про встановлення режиму роботи</dc:title>
</cp:coreProperties>
</file>