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103709418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3 вересня  2016 року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 3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проведення </w:t>
      </w:r>
      <w:r>
        <w:rPr>
          <w:rFonts w:cs="Times New Roman" w:ascii="Times New Roman" w:hAnsi="Times New Roman"/>
          <w:sz w:val="24"/>
          <w:szCs w:val="24"/>
          <w:lang w:val="ru-RU"/>
        </w:rPr>
        <w:t>ос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  <w:lang w:val="ru-RU"/>
        </w:rPr>
        <w:t>ннь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вомісячника санітарного очищення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зеленення та благоустро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та Білої Церк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озглянувши подання управління житлово-комунального господарства Білоцерківської міської ради від 05 вересня 2016 року №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927, з метою покращення санітарного стану, озеленення та благоустрою міста Білої Церкви в осінній період 2016 року та відповідно до Закону України «Про благоустрій населених пунктів», п. п. 7  п. «а»  частини 1  ст. 30 Закону України «Про місцеве самоврядування в Україні»,  виконавчий комітет міської ради вирішив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сти з </w:t>
      </w:r>
      <w:r>
        <w:rPr>
          <w:rFonts w:cs="Times New Roman" w:ascii="Times New Roman" w:hAnsi="Times New Roman"/>
          <w:sz w:val="24"/>
          <w:szCs w:val="24"/>
          <w:lang w:val="ru-RU"/>
        </w:rPr>
        <w:t>19</w:t>
      </w:r>
      <w:r>
        <w:rPr>
          <w:rFonts w:cs="Times New Roman" w:ascii="Times New Roman" w:hAnsi="Times New Roman"/>
          <w:sz w:val="24"/>
          <w:szCs w:val="24"/>
        </w:rPr>
        <w:t xml:space="preserve"> вересня 2016 року по </w:t>
      </w:r>
      <w:r>
        <w:rPr>
          <w:rFonts w:cs="Times New Roman" w:ascii="Times New Roman" w:hAnsi="Times New Roman"/>
          <w:sz w:val="24"/>
          <w:szCs w:val="24"/>
          <w:lang w:val="ru-RU"/>
        </w:rPr>
        <w:t>20 листопада</w:t>
      </w:r>
      <w:r>
        <w:rPr>
          <w:rFonts w:cs="Times New Roman" w:ascii="Times New Roman" w:hAnsi="Times New Roman"/>
          <w:sz w:val="24"/>
          <w:szCs w:val="24"/>
        </w:rPr>
        <w:t xml:space="preserve"> 2016 року осінній двомісячник санітарного очищення, озеленення та благоустрою міста Білої Церкв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вердити склад штабу з благоустрою міста Білої Церкви (додаток 1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твердити заходи по проведенню осіннього двомісячника санітарного очищення, озеленення та благоустрою міста Білої Церкви (додаток 2)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сти загальноміську толоку 15 жовтня 2016 року та </w:t>
      </w:r>
      <w:r>
        <w:rPr>
          <w:rFonts w:cs="Times New Roman" w:ascii="Times New Roman" w:hAnsi="Times New Roman"/>
          <w:sz w:val="24"/>
          <w:szCs w:val="24"/>
          <w:lang w:val="ru-RU"/>
        </w:rPr>
        <w:t>05 листопада 2016 рок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заступника міського голови згідно розподілу обов’язків.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</w:t>
        <w:tab/>
        <w:tab/>
        <w:t xml:space="preserve"> Г.А.Дикий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Додаток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 рішення виконавчого комітет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ід  13 вересня  2016 року  № 38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абу з благоустрою міста Білої Церк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хольчук Сергій                         – начальник штабу,  заступник міського голов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ван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гасій Олексій                            – заступник начальника штабу, т.в.о. начальника управлі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легович                                          житлово-комунального господарства Білоцерків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іської  рад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лотницька Альона                   –  секретар штабу, начальник відділу з благоустрою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олодимирівна                                управління житлово-комунального господарства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ілоцерківської міської ра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Члени штаб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  <w:tab w:val="left" w:pos="382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овкотруб Володимир                      – в.о.начальника управління Держпродспоживслужби у Григорович                                           місті Білій  Церкві  (за згодою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озненко Сергій            </w:t>
        <w:tab/>
        <w:t xml:space="preserve">           – н</w:t>
      </w:r>
      <w:r>
        <w:rPr>
          <w:rFonts w:cs="Times New Roman" w:ascii="Times New Roman" w:hAnsi="Times New Roman"/>
          <w:sz w:val="24"/>
          <w:szCs w:val="24"/>
          <w:lang w:val="ru-RU"/>
        </w:rPr>
        <w:t>ачальник Білоцерківського відділу полі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ригорович                                         Головного управління Національної поліції України 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Київській області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ковник поліції  </w:t>
      </w:r>
      <w:r>
        <w:rPr>
          <w:rFonts w:cs="Times New Roman" w:ascii="Times New Roman" w:hAnsi="Times New Roman"/>
          <w:sz w:val="24"/>
          <w:szCs w:val="24"/>
        </w:rPr>
        <w:t>(за згодою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апонова Тетяна                             – інспектор відділу охорони навколишнього природного Василівна                                            середовища Білоцерківської міської рад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лляшенко Віктор                            – начальник комунальної установи Білоцерківської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ихайлович                                        міської ради  «Інспекція з благоустрою м. Біла Церк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ізіон Галина                </w:t>
        <w:tab/>
        <w:tab/>
        <w:t xml:space="preserve">–  </w:t>
      </w:r>
      <w:r>
        <w:rPr>
          <w:rFonts w:cs="Times New Roman" w:ascii="Times New Roman" w:hAnsi="Times New Roman"/>
          <w:sz w:val="24"/>
        </w:rPr>
        <w:t xml:space="preserve">начальник відділу Державного нагляду за дотриманням </w:t>
      </w:r>
    </w:p>
    <w:p>
      <w:pPr>
        <w:pStyle w:val="Normal"/>
        <w:spacing w:lineRule="atLeast" w:line="100" w:before="0" w:after="0"/>
        <w:ind w:left="3540" w:hanging="3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толіїна</w:t>
        <w:tab/>
        <w:t xml:space="preserve">    </w:t>
      </w:r>
      <w:r>
        <w:rPr>
          <w:rFonts w:cs="Times New Roman" w:ascii="Times New Roman" w:hAnsi="Times New Roman"/>
          <w:sz w:val="24"/>
        </w:rPr>
        <w:t xml:space="preserve">санітарного законодавства  </w:t>
      </w:r>
      <w:r>
        <w:rPr>
          <w:rFonts w:cs="Times New Roman" w:ascii="Times New Roman" w:hAnsi="Times New Roman"/>
          <w:sz w:val="24"/>
          <w:szCs w:val="24"/>
        </w:rPr>
        <w:t>управління Держпрод -</w:t>
      </w:r>
    </w:p>
    <w:p>
      <w:pPr>
        <w:pStyle w:val="Normal"/>
        <w:spacing w:lineRule="atLeast" w:line="100" w:before="0" w:after="0"/>
        <w:ind w:left="3540" w:hanging="354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поживслужби у місті Білій  Церкві </w:t>
      </w:r>
      <w:r>
        <w:rPr>
          <w:rFonts w:cs="Times New Roman" w:ascii="Times New Roman" w:hAnsi="Times New Roman"/>
          <w:sz w:val="24"/>
        </w:rPr>
        <w:t xml:space="preserve"> (за  згодою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ідоренко Дмитро</w:t>
        <w:tab/>
        <w:t xml:space="preserve">                        –  в.п. начальника управління містобудування та Михайлович                                        архітектури Білоцерківської міської рад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еруючий справами виконавч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ітету міської ради                    </w:t>
        <w:tab/>
        <w:tab/>
        <w:tab/>
        <w:tab/>
        <w:tab/>
        <w:tab/>
        <w:t>М.С. Свірс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                          Додаток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 рішення виконавчого комітет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ід 13 вересня 2016 року  № 38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ОД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проведенню осіннього двомісячник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анітарного очищення, озеленення та благоустрою міста Білої Церкв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З метою оперативного впливу на екологічний та санітарний стан міста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омендувати керівникам підприємств, установ, організацій різних форм власності скласти план робіт по проведенню осіннього двомісячника санітарного очищення, озеленення та благоустрою міста і надати до управління житлово-комунального господарства Білоцерківської міської ради до 20 вересня 2016 року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новити єдиний санітарний день в місті – четвер кожного тижня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абу з благоустрою міста Білої Церкви в період осіннього двомісячника звернути особливу увагу на екологічний та санітарний стан річки Рось та її берегів, автомобільних стоянок, гаражних кооперативів, міських газонів, спортивних майданчиків, насаджень дерев та кущів (відповідальні – начальник відділу охорони навколишнього природного середовища Білоцерківської міської ради та начальник комунальної установи Білоцерківської міської ради «Інспекція з благоустрою м. Біла Церква», начальник відділу з питань фізичної культури та спорту Білоцерківської міської ради)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ізаційне керівництво виконання робіт в бюджетних та житлово-комунальних організаціях покласти на: начальника управління житлово-комунального господарств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ілоцерківської міської ради, начальника управління освіти і науки Білоцерківської міської ради, начальника управління охорони здоров’я Білоцерківської міської ради, начальника відділу з питань фізичної культури та спорту Білоцерківської міської ради, начальника відділу культури та туризму Білоцерківської міської ради та начальника відділу у справах сім</w:t>
      </w:r>
      <w:r>
        <w:rPr>
          <w:rFonts w:eastAsia="Symbol" w:cs="Symbol" w:ascii="Symbol" w:hAnsi="Symbol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>ї та молоді Білоцерківської міської ради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ласникам або орендарям човнових станцій та баз відпочинку, провести санітарну очистку території та берегів річки Рось в межах своїх територій до 01 листопада  2016 року (відповідальні – начальник відділу охорони навколишнього природного середовища Білоцерківської міської ради, начальник відділу з питань торгово-побутового обслуговування населення і громадського харчування Білоцерківської міської ради)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у відділу охорони навколишнього природного середовища Білоцерківської міської ради, в.о. </w:t>
      </w:r>
      <w:r>
        <w:rPr>
          <w:rFonts w:cs="Times New Roman" w:ascii="Times New Roman" w:hAnsi="Times New Roman"/>
          <w:sz w:val="24"/>
        </w:rPr>
        <w:t xml:space="preserve">начальника </w:t>
      </w:r>
      <w:r>
        <w:rPr>
          <w:rFonts w:cs="Times New Roman" w:ascii="Times New Roman" w:hAnsi="Times New Roman"/>
          <w:sz w:val="24"/>
          <w:szCs w:val="24"/>
        </w:rPr>
        <w:t xml:space="preserve">управління Держпродспоживслужби у місті Білій  Церкві </w:t>
      </w:r>
      <w:r>
        <w:rPr>
          <w:rFonts w:cs="Times New Roman" w:ascii="Times New Roman" w:hAnsi="Times New Roman"/>
          <w:sz w:val="24"/>
        </w:rPr>
        <w:t>(за згодою)</w:t>
      </w:r>
      <w:r>
        <w:rPr>
          <w:rFonts w:cs="Times New Roman" w:ascii="Times New Roman" w:hAnsi="Times New Roman"/>
          <w:sz w:val="24"/>
          <w:szCs w:val="24"/>
        </w:rPr>
        <w:t>, начальнику комунальної установи Білоцерківської міської ради «Інспекція з благоустрою м. Біла Церква», начальнику Білоцерківського відділу поліції Головного управління Національної поліції України в Київській області (за згодою) спланувати та провести рейди по перевірці санітарного стану прилеглих територій підприємств, установ і організацій, а також рейди по виявленню випадків самовільного спалювання сухої рослинності (листя) в межах своїх повноважень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у комунального підприємства Білоцерківської міської ради  «Спецкомбінат з надання ритуальних послуг», здійснити заходи щодо впорядкування та приведення у належний санітарний стан кладовищ, меморіальних комплексів та пам’ятників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правлінню житлово-комунального господарства Білоцерківської міської ради       організувати загальноміську толоку 15 жовтня 2016 року та </w:t>
      </w:r>
      <w:r>
        <w:rPr>
          <w:rFonts w:cs="Times New Roman" w:ascii="Times New Roman" w:hAnsi="Times New Roman"/>
          <w:sz w:val="24"/>
          <w:szCs w:val="24"/>
          <w:lang w:val="ru-RU"/>
        </w:rPr>
        <w:t>05 листопада 2016</w:t>
      </w:r>
      <w:r>
        <w:rPr>
          <w:rFonts w:cs="Times New Roman" w:ascii="Times New Roman" w:hAnsi="Times New Roman"/>
          <w:sz w:val="24"/>
          <w:szCs w:val="24"/>
        </w:rPr>
        <w:t>. Керівникам підприємств, установ, організацій різних форм власності виконати роботи з санітарного очищення, озеленення та благоустрою на закріплених за ними територіях. Початок загальноміської толоки о  09 год. 00 хв.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табу з благоустрою міста регулярно (два рази на місяць) розглядати хід виконання робіт, запланованих на осінній двомісячник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ерівникам організацій (за згодою), у відповідності до чинного законодавства України, виділяти щотижня у визначені дні автотранспорт для проведення осіннього двомісячника санітарного очищення, озеленення та благоустрою міста Білої Церкви на 8 год. 30 хв. ранку в розпорядження штабу з благоустрою міста Білої Церкви за адресою: управління житлово-комунального господарства Білоцерківської міської ради,                             вул. А.Шептицького, 2, тел. 5-19-64, згідно наказу управління житлово-комунального господарства Білоцерківської міської ради від 05 вересня 2016 року № 32-ОД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еруючий справами виконавч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мітету міської ради                         </w:t>
        <w:tab/>
        <w:tab/>
        <w:tab/>
        <w:tab/>
        <w:tab/>
        <w:tab/>
        <w:t>М.С. Свір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6:11:00Z</dcterms:created>
  <dc:creator>Наташа</dc:creator>
  <dc:description/>
  <cp:keywords/>
  <dc:language>en-US</dc:language>
  <cp:lastModifiedBy>Lubov</cp:lastModifiedBy>
  <cp:lastPrinted>2016-09-14T11:25:00Z</cp:lastPrinted>
  <dcterms:modified xsi:type="dcterms:W3CDTF">2016-09-15T07:17:00Z</dcterms:modified>
  <cp:revision>4</cp:revision>
  <dc:subject/>
  <dc:title>Про проведення осіннього</dc:title>
</cp:coreProperties>
</file>