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145803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асування дозволу на розміщ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’єкту зовнішньої рекл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5 вересня 2016 року № 924, відповідно до Закону України „Про рекламу”, підпункту 13 пункту „а” частини 1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  <w:tab/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ти таким, що втратив чинність пункт 2.1 частини 2 рішення виконавчого комітету Білоцерківської міської ради від 23 червня 2015 року № 230 «Про деякі питання щодо розміщення об’єктів зовнішньої реклами», в зв’язку із заявою фізичної особи-підприємця Липової Олени Анатоліївн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Г.А.Ди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0:00Z</dcterms:created>
  <dc:creator>Наташа</dc:creator>
  <dc:description/>
  <cp:keywords/>
  <dc:language>en-US</dc:language>
  <cp:lastModifiedBy>Lubov</cp:lastModifiedBy>
  <cp:lastPrinted>2016-09-06T15:49:00Z</cp:lastPrinted>
  <dcterms:modified xsi:type="dcterms:W3CDTF">2016-09-15T07:17:00Z</dcterms:modified>
  <cp:revision>3</cp:revision>
  <dc:subject/>
  <dc:title>Про скасування дозволу на розміщення </dc:title>
</cp:coreProperties>
</file>