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105991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верес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8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з балан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г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у поліції Головного управління Національної поліції України в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ївській області на баланс комунального підприємства Білоцерківської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житлово-експлуатаційної контори № 6 гуртожитку № 1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улиці Шолом-Алейхема, 86 в місті Білій Церкві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5 вересня 2016 року № 923, відповідно до Закону України  «Про місцеве самоврядування в Україні», рішення виконавчого комітету Білоцерківської міської ради від 23 серпня 2016 року № 367 «Про створення  комісії по передачі з балансу Білоцерківського відділу поліції Головного управління Національної поліції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»,  виконавчий комітет  міської ради вирішив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41424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акт приймання – передачі з балансу Білоцерківського відділу поліції Головного управління Національної поліції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. 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 за  виконанням  цього рішення   покласти   на  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1:00Z</dcterms:created>
  <dc:creator>Наташа</dc:creator>
  <dc:description/>
  <cp:keywords/>
  <dc:language>en-US</dc:language>
  <cp:lastModifiedBy>Lubov</cp:lastModifiedBy>
  <cp:lastPrinted>2016-09-06T15:46:00Z</cp:lastPrinted>
  <dcterms:modified xsi:type="dcterms:W3CDTF">2016-09-15T07:15:00Z</dcterms:modified>
  <cp:revision>4</cp:revision>
  <dc:subject/>
  <dc:title>Про затвердження  акту  приймання – передачі з балансу Білоцерківського </dc:title>
</cp:coreProperties>
</file>