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9632829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>1</w:t>
      </w:r>
      <w:r>
        <w:rPr>
          <w:color w:val="000000"/>
          <w:lang w:val="uk-UA"/>
        </w:rPr>
        <w:t xml:space="preserve">3 </w:t>
      </w:r>
      <w:r>
        <w:rPr>
          <w:color w:val="000000"/>
        </w:rPr>
        <w:t>в</w:t>
      </w:r>
      <w:r>
        <w:rPr>
          <w:color w:val="000000"/>
          <w:lang w:val="uk-UA"/>
        </w:rPr>
        <w:t>ер</w:t>
      </w:r>
      <w:r>
        <w:rPr>
          <w:color w:val="000000"/>
        </w:rPr>
        <w:t>ес</w:t>
      </w:r>
      <w:r>
        <w:rPr>
          <w:color w:val="000000"/>
          <w:lang w:val="uk-UA"/>
        </w:rPr>
        <w:t>ня</w:t>
      </w:r>
      <w:r>
        <w:rPr>
          <w:color w:val="000000"/>
        </w:rPr>
        <w:t xml:space="preserve">  2016 року   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</w:t>
      </w:r>
      <w:r>
        <w:rPr>
          <w:color w:val="000000"/>
          <w:lang w:val="uk-UA"/>
        </w:rPr>
        <w:t xml:space="preserve"> 3</w:t>
      </w:r>
      <w:r>
        <w:rPr>
          <w:color w:val="000000"/>
        </w:rPr>
        <w:t>8</w:t>
      </w:r>
      <w:r>
        <w:rPr>
          <w:color w:val="000000"/>
          <w:lang w:val="uk-UA"/>
        </w:rPr>
        <w:t>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385" w:hanging="0"/>
        <w:rPr>
          <w:lang w:val="uk-UA"/>
        </w:rPr>
      </w:pPr>
      <w:r>
        <w:rPr>
          <w:lang w:val="uk-UA"/>
        </w:rPr>
        <w:t>Про експертну комісію виконавчого комітету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«Про Національний архівний фонд і архівні установи», Порядку утворення та діяльності експертних комісій з визначення цінності документів, затвердженого Постановою Кабінету Міністрів від 08 серпня 2007 року № 1004 «Про проведення експертизи цінності документів», наказу Міністерства юстиції України від 19 червня 2013 року № 1227/5 «Про затвердження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» виконавчий комітет міської ради вирішив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твердити Положення про експертну комісію виконавчого комітету Білоцерківської міської ради (згідно з додатком 1)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Затвердити новий склад експертної комісії виконавчого комітету Білоцерківської міської ради (згідно з додатком 2).</w:t>
      </w:r>
    </w:p>
    <w:p>
      <w:pPr>
        <w:pStyle w:val="Style16"/>
        <w:ind w:left="0" w:firstLine="709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lang w:val="uk-UA"/>
        </w:rPr>
        <w:t>Визнати таким, що втратило чинність рішення виконавчого комітету № 503 від 11 жовтня 2006 року «Про експертну комісію» та подальші зміни, що до нього вносилися.</w:t>
      </w:r>
    </w:p>
    <w:p>
      <w:pPr>
        <w:pStyle w:val="Style16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керуючого справами виконавчого комітету міської ради Свірського М.С.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Г.А. Дикий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1</w:t>
      </w:r>
    </w:p>
    <w:p>
      <w:pPr>
        <w:pStyle w:val="Normal"/>
        <w:ind w:left="6480" w:hanging="0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120" w:hanging="0"/>
        <w:rPr>
          <w:lang w:val="uk-UA"/>
        </w:rPr>
      </w:pPr>
      <w:r>
        <w:rPr>
          <w:rFonts w:eastAsia="Times New Roman"/>
          <w:lang w:val="uk-UA"/>
        </w:rPr>
        <w:t xml:space="preserve">      </w:t>
      </w:r>
      <w:r>
        <w:rPr>
          <w:lang w:val="uk-UA"/>
        </w:rPr>
        <w:t>від 13 вересня 2016 р. № 38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ОЛОЖЕННЯ</w:t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про експертну комісію виконавчого комітету Білоцер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 xml:space="preserve">            </w:t>
      </w:r>
      <w:r>
        <w:rPr/>
        <w:t>1. Відповідно до Закону України  «Про Національний архівний фонд та архівні установи» і Порядку утворення та діяльності  комісій  з проведення експертизи  цінності документів, затвердженого постановою Кабінету Міністрів України від 08 серпня 2007 року  №1004, виконавчий комітет Білоцерківської міської ради (далі – міськвиконком) утворює експертну комісію (далі – ЕК) для організації і проведення попередньої експертизи цінності документів, що утворилися в діловодстві міськвиконкому, та подання результатів експертизи  цінності  документів на розгляд експертно-перевірної комісії (далі – ЕПК) Державного архіву Київської області, ЕК архівного відділу Білоцерківської міської ради, у зоні комплектування якої вона перебуває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2. ЕК є постійно діючим органом міськвиконкому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3. У своїй діяльності ЕК керується Конституцією і законами України, актами Президента України, Кабінету Міністрів України, нормативно-правовими актами Міністерства юстиції України та іншими нормативними актами, а також Положенням про ЕК виконавчого комітету Білоцерківської міської ради, затвердженим на підставі Типового положення про експертну комісію державного органу, органу місцевого самоврядування, державного і комунального підприємства, установи та організації, затвердженого наказом Міністерства юстиції України від 19 червня 2013 № 1227/5, зареєстрованим в Міністерстві юстиції України 25 червня  2013 за № 1062/2359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4.До складу ЕК, який затверджується міським головою, входять працівники структурних підрозділів, а також представники ЕК архівного відділу  Білоцерківської міської ради, у зоні комплектування якої вона перебуває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Головою ЕК призначається керуючий справами виконавчого комітету Білоцерківської міської ради, а секретарем - особа, відповідальна за архів міськвиконкому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5.Секретар ЕК за рішенням голови забезпечує скликання засідань комісії, складає протоколи, доводить до відома структурних підрозділів  міськвиконкому та окремих  осіб рішення комісії, здійснює облік і звітність про проведену роботу, веде документацію ЕК і забезпечує її збереженість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/>
        <w:tab/>
        <w:t>6. ЕК працює відповідно до річного плану, який затверджує міський голова, і звітує перед ним про проведену робот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7. Завданнями ЕК виконавчого комітету міської ради є організація та проведення експертизи цінності документів, що утворилися в діловодстві міськвиконкому. 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>8. ЕК виконавчого комітету міської ради  приймає рішення про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схвалення та подання до ЕПК Державного архіву Київської області, ЕК архівного відділу Білоцерківської міської ради проектів таких документів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описи справ постійного зберігання,  внесені до Національного архівного фонду (далі – НАФ), описи справ з кадрових питань (особового складу), номенклатури справ, інструкції з діловодства,  положення про служби діловодства, архівні підрозділи та ЕК, акти про вилучення для знищення документів, не внесених до НАФ, акти про вилучення документів з НАФ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схвалення описів справ тривалого (понад 10 років) зберігання, переліків відомостей, що становлять службову інформацію, які складаються державними органами, органами місцевого самоврядування, іншими суб’єктами владних повноважень, у тому числі на  виконання делегованих повноважень;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схвалення номенклатур справ, описів справ тривалого (понад 10 років) зберігання юридичних осіб, що належать до сфери управління органу вищого рівня та у діяльності яких не утворюються документи НАФ.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9. Для виконання покладених на ЕК завдань їй надається прав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онтролювати дотримання структурними підрозділами виконавчого комітету міської ради, окремими працівниками, відповідальними за організацію документів у діловодстві, установлених вимог щодо розробки номенклатур справ, формування справ, експертизи цінності документів, упорядкування та оформлення докуме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имагати від структурних підрозділів виконавчого комітету міської ради розшуку відсутніх документів НАФ, документів тривалого зберігання, у тому числі документів з кадрових питань (особового складу),  та письмових пояснень у випадках втрати цих докуме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 xml:space="preserve">одержувати від структурних підрозділів виконавчого комітету міської ради відомості та пропозиції, необхідні для проведення експертизи  цінності документів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 </w:t>
      </w:r>
      <w:r>
        <w:rPr>
          <w:lang w:val="uk-UA"/>
        </w:rPr>
        <w:t>визначати строки зберігання документів, що не передбачені типовими та галузевими переліками видів документів із зазначенням строків їх зберігання, та погоджувати їх з ЕПК Державного архіву Київської області або з ЕК органу вищого рівня (для юридичних осіб, у діяльності яких не утворюються документи НАФ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слуховувати на своїх засіданнях керівників структурних підрозділів виконавчого комітету міської ради про хід підготовки  документів  до архівного зберігання і забезпечення збереженості документів, про причини втрати документів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запрошувати на засідання як консультантів та експертів фахівців структурних підрозділів виконавчого комітету міської ради, а в разі необхідності працівників архівного відділу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інформувати міського голову  з питань, що входять до компетенції Е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0.Засідання ЕК проводяться не рідше ніж один раз на рік і вважається правомочними, якщо на ньому присутні не менш, як дві третини складу її членів.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1.Рішення ЕК приймається більшістю голосів членів комісії, присутніх на засіданні, оформляється протоколом, який підписують голова (у разі його відсутності – заступник) і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екретар комісії та набирає чинності з моменту затвердження протоколу засідання ЕК міським голово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2. У разі відмови  міського голови затвердити протокол засідання ЕК її голова може звернутися зі скаргою до Центральної експертно-перевірної комісії Державної архівної служб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 Свірський  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ab/>
        <w:tab/>
        <w:tab/>
        <w:tab/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>Додаток 2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>до рішення виконавчого комітету міської ради</w:t>
      </w:r>
    </w:p>
    <w:p>
      <w:pPr>
        <w:pStyle w:val="Normal"/>
        <w:ind w:left="6372" w:firstLine="7"/>
        <w:rPr>
          <w:lang w:val="uk-UA"/>
        </w:rPr>
      </w:pPr>
      <w:r>
        <w:rPr>
          <w:lang w:val="uk-UA"/>
        </w:rPr>
        <w:t>від 13 вересня 2016 р. №386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експертної комісії виконавчого комітету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ілоцерківської міської рад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ірський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Максим Сергійович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керуючий справами виконавчого комітету міської ради, голова комісії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іканоров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талія Володимирівн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архівного відділу міської ради, заступник голови комісії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іскоцький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хайло Іванович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 начальник загального відділу виконавчого комітету міської ради, секретар комісії;</w:t>
            </w:r>
          </w:p>
        </w:tc>
      </w:tr>
    </w:tbl>
    <w:p>
      <w:pPr>
        <w:pStyle w:val="Normal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Члени комісії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ород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лина Іванівн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кадрової роботи та з питань служби в органах місцевого самоврядування і нагород міської рад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паниц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ентина Григорівн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відділу бухгалтерії – головний бухгалтер виконавчого комітету міської рад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робе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риса Степанівн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начальник організаційного відділу міської ради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таєнк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нель Валентинівна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 начальник юридичного відділу виконавчого комітету міської ради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/>
      </w:pPr>
      <w:r>
        <w:rPr>
          <w:lang w:val="uk-UA"/>
        </w:rPr>
        <w:t xml:space="preserve">комітету міської ради                 </w:t>
        <w:tab/>
        <w:tab/>
        <w:tab/>
        <w:tab/>
        <w:tab/>
        <w:tab/>
        <w:t xml:space="preserve">  М.С. Свірсь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eastAsia="Times New Roman"/>
      <w:sz w:val="24"/>
      <w:szCs w:val="24"/>
      <w:lang w:val="uk-UA"/>
    </w:rPr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5:56:00Z</dcterms:created>
  <dc:creator>COMP</dc:creator>
  <dc:description/>
  <cp:keywords/>
  <dc:language>en-US</dc:language>
  <cp:lastModifiedBy>Lubov</cp:lastModifiedBy>
  <dcterms:modified xsi:type="dcterms:W3CDTF">2016-09-15T07:19:00Z</dcterms:modified>
  <cp:revision>3</cp:revision>
  <dc:subject/>
  <dc:title>Про експертну комісію виконавчого комітету Білоцерківської міської ради</dc:title>
</cp:coreProperties>
</file>